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льяттинский государственный университет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</w:rPr>
      </w:pPr>
      <w:r>
        <w:rPr>
          <w:b/>
          <w:caps/>
        </w:rPr>
        <w:t>институт Финансов, экономики и упра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ститу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/>
        <w:tc>
          <w:tcPr>
            <w:tcW w:w="94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остроение бизнес-модели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0"/>
                <w:vertAlign w:val="superscript"/>
              </w:rPr>
              <w:t>(наименование дисциплины)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vertAlign w:val="superscript"/>
              </w:rPr>
            </w:pPr>
            <w:r>
              <w:rPr>
                <w:b/>
                <w:sz w:val="28"/>
                <w:szCs w:val="32"/>
                <w:vertAlign w:val="superscript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основной профессиональной образовате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высшего образования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4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код и наименование направления подготовки в соответствии с ФГОС ВО)</w:t>
            </w:r>
          </w:p>
        </w:tc>
      </w:tr>
      <w:tr>
        <w:trPr/>
        <w:tc>
          <w:tcPr>
            <w:tcW w:w="9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vertAlign w:val="superscript"/>
              </w:rPr>
            </w:pPr>
            <w:r>
              <w:rPr>
                <w:sz w:val="28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оектирование и управление инновационными системами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правленность (профиль))</w:t>
            </w:r>
          </w:p>
        </w:tc>
      </w:tr>
      <w:tr>
        <w:trPr/>
        <w:tc>
          <w:tcPr>
            <w:tcW w:w="9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vertAlign w:val="superscript"/>
              </w:rPr>
            </w:pPr>
            <w:r>
              <w:rPr>
                <w:sz w:val="28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гистр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квалификация выпускника)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набора: 20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Тольятти 2025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Разработчики ФОС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0"/>
        <w:gridCol w:w="2262"/>
      </w:tblGrid>
      <w:tr>
        <w:trPr/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Старший преподава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А.М. Альбае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(должность, ученая степень, ученое зва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(И.О. Фамилия)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bCs/>
          <w:lang w:eastAsia="ko-KR"/>
        </w:rPr>
        <w:t>Фонд оценочных средств одобрен и рекомендован на заседании института финансов, экономики и управления</w:t>
      </w:r>
      <w:r>
        <w:rPr>
          <w:lang w:eastAsia="ko-KR"/>
        </w:rPr>
        <w:t xml:space="preserve"> (протокол заседания № 1 от «28» августа 2025 г.)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Экспертиза ФОС ОПОП ВО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0"/>
        </w:rPr>
        <w:t>Эксперты ТГУ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0"/>
        <w:gridCol w:w="2262"/>
      </w:tblGrid>
      <w:tr>
        <w:trPr/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Директор ИФЭиУ, ФГБОУ ВО ТГУ, д-р экон. наук, професс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М.О. Искоск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, место работы, ученая степень, ученое зва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И.О. Фамилия)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нешние эксперты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0"/>
        <w:gridCol w:w="2262"/>
      </w:tblGrid>
      <w:tr>
        <w:trPr/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Директор, ООО «ДИС», канд. экон. нау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А.П. Данил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i/>
                <w:vertAlign w:val="superscript"/>
              </w:rPr>
              <w:t>(должность, место работы, ученая степень, ученое зва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i/>
                <w:i/>
                <w:sz w:val="28"/>
                <w:vertAlign w:val="superscript"/>
              </w:rPr>
            </w:pPr>
            <w:r>
              <w:rPr>
                <w:i/>
                <w:sz w:val="28"/>
                <w:vertAlign w:val="superscript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i/>
                <w:vertAlign w:val="superscript"/>
              </w:rPr>
              <w:t>(И.О. Фамилия)</w:t>
            </w:r>
          </w:p>
        </w:tc>
      </w:tr>
      <w:tr>
        <w:trPr/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Доцент кафедры экономики и бизнеса, ФГБОУ ВО «ПВГУС», канд. экон. наук, доце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Т.А. Оруч</w:t>
            </w:r>
          </w:p>
        </w:tc>
      </w:tr>
      <w:tr>
        <w:trPr>
          <w:trHeight w:val="118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i/>
                <w:vertAlign w:val="superscript"/>
              </w:rPr>
              <w:t>(должность, место работы, ученая степень, ученое звание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i/>
                <w:i/>
                <w:sz w:val="28"/>
                <w:vertAlign w:val="superscript"/>
              </w:rPr>
            </w:pPr>
            <w:r>
              <w:rPr>
                <w:i/>
                <w:sz w:val="28"/>
                <w:vertAlign w:val="superscript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i/>
                <w:vertAlign w:val="superscript"/>
              </w:rPr>
              <w:t>(И.О. Фамилия)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lineRule="auto" w:line="276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АСПОРТ ФОНДА ОЦЕНОЧНЫХ СРЕДСТ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По разделам (темам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2094"/>
        <w:gridCol w:w="2126"/>
        <w:gridCol w:w="27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тролируемые разделы (темы) дисципли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контролируемой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ндикатора достижения контролируемой компетен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ценочного средств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модель как инструмент стратегического управления инновационным проектом</w:t>
            </w:r>
          </w:p>
          <w:p>
            <w:pPr>
              <w:pStyle w:val="Normal"/>
              <w:rPr/>
            </w:pPr>
            <w:r>
              <w:rPr/>
              <w:t>Генерация и поиск инновационных проектных инициатив</w:t>
            </w:r>
          </w:p>
          <w:p>
            <w:pPr>
              <w:pStyle w:val="Normal"/>
              <w:rPr/>
            </w:pPr>
            <w:r>
              <w:rPr/>
              <w:t>От идеи к ценностному предложению: формулировка УТП для наукоемкого продукта</w:t>
            </w:r>
          </w:p>
          <w:p>
            <w:pPr>
              <w:pStyle w:val="Normal"/>
              <w:rPr/>
            </w:pPr>
            <w:r>
              <w:rPr/>
              <w:t>Сегменты клиентов и каналы сбыта в B2B и B2G сегментах</w:t>
            </w:r>
          </w:p>
          <w:p>
            <w:pPr>
              <w:pStyle w:val="Normal"/>
              <w:rPr/>
            </w:pPr>
            <w:r>
              <w:rPr/>
              <w:t>Построение взаимоотношений с клиентами и потоки доходов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№№ 1-25; 51-7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дания №№ 1-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 №№ 1-3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и итерация бизнес-модели: управление изменениями и гибкостью</w:t>
            </w:r>
          </w:p>
          <w:p>
            <w:pPr>
              <w:pStyle w:val="Normal"/>
              <w:rPr/>
            </w:pPr>
            <w:r>
              <w:rPr/>
              <w:t>Ключевые ресурсы, виды деятельности и партнерства</w:t>
            </w:r>
          </w:p>
          <w:p>
            <w:pPr>
              <w:pStyle w:val="Normal"/>
              <w:rPr/>
            </w:pPr>
            <w:r>
              <w:rPr/>
              <w:t>Структура затрат и финансовое обоснование бизнес-модели</w:t>
            </w:r>
          </w:p>
          <w:p>
            <w:pPr>
              <w:pStyle w:val="Normal"/>
              <w:rPr/>
            </w:pPr>
            <w:r>
              <w:rPr/>
              <w:t>Валидация и проверка гипотез бизнес-модели</w:t>
            </w:r>
          </w:p>
          <w:p>
            <w:pPr>
              <w:pStyle w:val="Normal"/>
              <w:rPr/>
            </w:pPr>
            <w:r>
              <w:rPr/>
              <w:t>Презентация и защита бизнес-модели инновационного проект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.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№№ 26-50; 76-1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дания №№ 5-8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 №№ 31-60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По компетенци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42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 наименование контролируемой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 наименование индикатора достижения контролируемой компетен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ценочного средств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К-1. Способен осуществлять техническое и методическое руководство проектированием продукции (услуг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К-1.1. Анализирует научно-исследовательские и опытно-конструкторские разработки для выбора методов проектир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№№ 1-25; 51-7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дания №№ 1-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 №№ 1-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К-1.2.  Применяет методы организации и управления процессами при проектировании продукции (услуг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№№ 26-50; 76-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дания №№ 5-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 №№ 31-60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left="100" w:hanging="0"/>
        <w:jc w:val="center"/>
        <w:rPr/>
      </w:pPr>
      <w:r>
        <w:rPr>
          <w:b/>
          <w:caps/>
        </w:rPr>
        <w:t>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tabs>
          <w:tab w:val="clear" w:pos="709"/>
          <w:tab w:val="left" w:pos="229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295" w:leader="none"/>
        </w:tabs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9"/>
          <w:tab w:val="left" w:pos="5955" w:leader="none"/>
        </w:tabs>
        <w:jc w:val="both"/>
        <w:rPr>
          <w:b/>
          <w:b/>
        </w:rPr>
      </w:pPr>
      <w:r>
        <w:rPr>
          <w:b/>
        </w:rPr>
        <w:t>Задание 1: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/>
        <w:t>Обучающиеся объединяются в рабочие группы (3-4 человека). Каждая команда выбирает или получает от преподавателя описание одной наукоемкой технологии (например, патент на новый композитный материал, алгоритм машинного обучения, биосенсор). В течение 30-40 минут команда анализирует технологию, применяя методы мозгового штурма и SCAMPER, чтобы сгенерировать не менее 5 различных направлений ее коммерческого использования в разных отраслях. Результаты оформляются в таблицу с колонками: «Направление коммерциализации», «Целевая отрасль», «Ключевая решаемая проблема/потенциальная ценность». Презентация результатов – до 3 минут на команду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оценивания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Оценивается групповой результат по критериям, представленным ниже. Преподаватель и другие команды могут задавать вопросы после презентации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Оценка «отлично» выставляется обучающемуся, если представлено 5 и более разнообразных и неочевидных направлений коммерциализации; каждое направление имеет четкое и убедительное обоснование ценности; результаты визуализированы ясно и профессионально; презентация блестящая, регламент соблюден, все члены команды вовлечены и уверенно отвечают на вопросы.</w:t>
      </w:r>
    </w:p>
    <w:p>
      <w:pPr>
        <w:pStyle w:val="Normal"/>
        <w:jc w:val="both"/>
        <w:rPr/>
      </w:pPr>
      <w:r>
        <w:rPr/>
        <w:t>Оценка «хорошо» выставляется обучающемуся, если представлено 5 направлений, но некоторые из них являются достаточно очевидными; обоснование ценности имеется для всех направлений, но не всегда глубокое; визуализация и презентация хорошие, но с небольшими недочетами; команда в целом уверенно отвечает на вопросы.</w:t>
      </w:r>
    </w:p>
    <w:p>
      <w:pPr>
        <w:pStyle w:val="Normal"/>
        <w:jc w:val="both"/>
        <w:rPr/>
      </w:pPr>
      <w:r>
        <w:rPr/>
        <w:t>Оценка «удовлетворительно» выставляется обучающемуся, если представлено менее 5 направлений или они слабо дифференцированы; обоснование ценности поверхностное; визуализация и презентация имеют существенные недостатки; при ответах на вопросы команда испытывает затруднения.</w:t>
      </w:r>
    </w:p>
    <w:p>
      <w:pPr>
        <w:pStyle w:val="Normal"/>
        <w:jc w:val="both"/>
        <w:rPr/>
      </w:pPr>
      <w:r>
        <w:rPr/>
        <w:t>Оценка «неудовлетворительно» выставляется обучающемуся, если направления коммерциализации не представлены или не имеют никакого обоснования; команда не готова к презентации и не может ответить на базовы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>
          <w:b/>
        </w:rPr>
        <w:t>Задание 2: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/>
        <w:t>Обучающийся выбирает одно наиболее перспективное направление коммерциализации из выполненной на ПЗ-1 работы. Его задача – самостоятельно заполнить карту ценностного предложения (Value Proposition Canvas) для этого направления. Необходимо детально описать «боли» и «выгоды» целевого клиента, а также «избавители от болей» и «создатели выгод», которые предоставляет технология. На основе карты формулируется итоговое ценностное предложение и УТП (Уникальное Торговое Предложение). Презентация результатов – до 3 минут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Процедура оценивания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Оценивается заполненная карта ценностного предложения и презентаци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Оценка «отлично» выставляется обучающемуся, если карта заполнена глубоко и детально, показывая полное понимание потребностей клиента; УТП сформулировано четко, уникально и убедительно; презентация наглядно демонстрирует связь между «болями» клиента и предлагаемым решением; обучающийся уверенно отвечает на вопросы.</w:t>
      </w:r>
    </w:p>
    <w:p>
      <w:pPr>
        <w:pStyle w:val="Normal"/>
        <w:jc w:val="both"/>
        <w:rPr/>
      </w:pPr>
      <w:r>
        <w:rPr/>
        <w:t>Оценка «хорошо» выставляется обучающемуся, если карта заполнена корректно, но некоторые аспекты проработаны неглубоко; УТП ясное, но его уникальность недостаточно подчеркнута; презентация логична, но менее убедительна; обучающийся отвечает на основные вопросы.</w:t>
      </w:r>
    </w:p>
    <w:p>
      <w:pPr>
        <w:pStyle w:val="Normal"/>
        <w:jc w:val="both"/>
        <w:rPr/>
      </w:pPr>
      <w:r>
        <w:rPr/>
        <w:t>Оценка «удовлетворительно» выставляется обучающемуся, если карта заполнена схематично, с грубыми пропусками; УТП сформулировано размыто или не уникально; презентация не выстроена; обучающийся испытывает затруднения при ответах на вопросы.</w:t>
      </w:r>
    </w:p>
    <w:p>
      <w:pPr>
        <w:pStyle w:val="Normal"/>
        <w:jc w:val="both"/>
        <w:rPr/>
      </w:pPr>
      <w:r>
        <w:rPr/>
        <w:t>Оценка «неудовлетворительно» выставляется обучающемуся, если карта не заполнена или заполнена неверно; УТП отсутствует; обучающийся не понимает связи между технологией и потребностями клиента и не может ответить на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>
          <w:b/>
        </w:rPr>
        <w:t>Задание 3: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/>
        <w:t>Обучающийся идентифицирует два различных сегмента клиентов для своего продукта (например, крупная корпорация и малый бизнес, или коммерческая и государственная организация). Для каждого сегмента необходимо заполнить блоки BMC «Сегменты клиентов» и «Каналы сбыта», а также разработать краткую «Карту эмпатии» (что видит, слышит, думает и чувствует клиент). Презентация – до 3 минут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Процедура оценивания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Оценивается обоснованность выбора сегментов и каналов, а также глубина проработки «Карты эмпатии»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Оценка «отлично» выставляется обучающемуся, если сегменты выбраны осознанно и существенно различаются; для каждого сегмента предложены релевантные и эффективные каналы сбыта; «Карта эмпатии» детализирована и отражает реальные мотивы клиента; презентация убедительна, даны четкие обоснования всех решений.</w:t>
      </w:r>
    </w:p>
    <w:p>
      <w:pPr>
        <w:pStyle w:val="Normal"/>
        <w:jc w:val="both"/>
        <w:rPr/>
      </w:pPr>
      <w:r>
        <w:rPr/>
        <w:t>Оценка «хорошо» выставляется обучающемуся, если сегменты и каналы выбраны корректно, но их обоснование неглубокое; «Карта эмпатии» заполнена, но поверхностно; презентация логична, но не все решения подробно объяснены.</w:t>
      </w:r>
    </w:p>
    <w:p>
      <w:pPr>
        <w:pStyle w:val="Normal"/>
        <w:jc w:val="both"/>
        <w:rPr/>
      </w:pPr>
      <w:r>
        <w:rPr/>
        <w:t>Оценка «удовлетворительно» выставляется обучающемуся, если сегменты выбраны формально, каналы не соответствуют сегментам; «Карта эмпатии» не отражает реальные «боли»; презентация слабая, обоснования отсутствуют.</w:t>
      </w:r>
    </w:p>
    <w:p>
      <w:pPr>
        <w:pStyle w:val="Normal"/>
        <w:jc w:val="both"/>
        <w:rPr/>
      </w:pPr>
      <w:r>
        <w:rPr/>
        <w:t>Оценка «неудовлетворительно» выставляется обучающемуся, если сегменты не идентифицированы; каналы сбыта не предложены; задание не выполн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>
          <w:b/>
        </w:rPr>
        <w:t>Задание 4: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/>
        <w:t>Обучающийся разрабатывает модель монетизации для своего проекта. Необходимо предложить две различные стратегии ценообразования (например, подписка и. лицензионные отчисления), описать, как каждая стратегия влияет на построение взаимоотношений с клиентами (блок BMC «Взаимоотношения с клиентами»), и смоделировать потоки доходов для одной из стратегий. Презентация – до 3 минут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Процедура оценивания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Оценивается проработанность моделей монетизации и их взаимосвязь с клиентскими отношениями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Оценка «отлично» выставляется обучающемуся, если предложены две реалистичные и хорошо обоснованные модели монетизации; четко показана причинно-следственная связь между моделью доходов и типом взаимоотношений с клиентом; потоки доходов смоделированы корректно; презентация логична и убедительна.</w:t>
      </w:r>
    </w:p>
    <w:p>
      <w:pPr>
        <w:pStyle w:val="Normal"/>
        <w:jc w:val="both"/>
        <w:rPr/>
      </w:pPr>
      <w:r>
        <w:rPr/>
        <w:t>Оценка «хорошо» выставляется обучающемуся, если модели монетизации предложены, но одна из них слабо проработана; связь с взаимоотношениями прослеживается, но не явно; презентация хорошая, но не хватает глубины в объяснениях.</w:t>
      </w:r>
    </w:p>
    <w:p>
      <w:pPr>
        <w:pStyle w:val="Normal"/>
        <w:jc w:val="both"/>
        <w:rPr/>
      </w:pPr>
      <w:r>
        <w:rPr/>
        <w:t>Оценка «удовлетворительно» выставляется обучающемуся, если модели монетизации нереалистичны или не обоснованы; связь с взаимоотношениями не показана; презентация неструктурирована.</w:t>
      </w:r>
    </w:p>
    <w:p>
      <w:pPr>
        <w:pStyle w:val="Normal"/>
        <w:jc w:val="both"/>
        <w:rPr/>
      </w:pPr>
      <w:r>
        <w:rPr/>
        <w:t>Оценка «неудовлетворительно» выставляется обучающемуся, если модели монетизации не предложены; задание не выполн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>
          <w:b/>
        </w:rPr>
        <w:t>Задание 5: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/>
        <w:t>Обучающийся определяет критически важные активы и внешние связи для реализации своей бизнес-модели. Необходимо заполнить блоки BMC «Ключевые ресурсы», «Ключевые виды деятельности» и «Ключевые партнеры». Для партнеров требуется указать тип партнера, предоставляемый ресурс и модель взаимодействия. Презентация – до 3 минут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Процедура оценивания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Оценивается полнота и реалистичность определения ресурсов, деятельностей и партнерств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Оценка «отлично» выставляется обучающемуся, если выделены все критические ресурсы и виды деятельности; предложены реалистичные и необходимые партнеры с четким обоснованием их роли; показана системная взаимосвязь между ресурсами, деятельностью и партнерами.</w:t>
      </w:r>
    </w:p>
    <w:p>
      <w:pPr>
        <w:pStyle w:val="Normal"/>
        <w:jc w:val="both"/>
        <w:rPr/>
      </w:pPr>
      <w:r>
        <w:rPr/>
        <w:t>Оценка «хорошо» выставляется обучающемуся, если ресурсы и деятельности определены, но некоторые второстепенные упущены; партнеры предложены, но модели взаимодействия с ними проработаны не полностью.</w:t>
      </w:r>
    </w:p>
    <w:p>
      <w:pPr>
        <w:pStyle w:val="Normal"/>
        <w:jc w:val="both"/>
        <w:rPr/>
      </w:pPr>
      <w:r>
        <w:rPr/>
        <w:t>Оценка «удовлетворительно» выставляется обучающемуся, если представлен лишь частичный или формальный перечень ресурсов и партнеров; отсутствует понимание их критической важности для бизнес-модели.</w:t>
      </w:r>
    </w:p>
    <w:p>
      <w:pPr>
        <w:pStyle w:val="Normal"/>
        <w:jc w:val="both"/>
        <w:rPr/>
      </w:pPr>
      <w:r>
        <w:rPr/>
        <w:t>Оценка «неудовлетворительно» выставляется обучающемуся, если блоки не заполнены; представленная информация не соответствует про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>
          <w:b/>
        </w:rPr>
        <w:t>Задание 6: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/>
        <w:t>Обучающийся проводит количественную оценку своей бизнес-модели. На основе предыдущих наработок необходимо составить упрощенную структуру затрат, выделив ключевые статьи постоянных и переменных издержек, а также рассчитать точку безубыточности для проекта. Результаты представляются в виде таблицы и графика. Презентация – до 3 минут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Процедура оценивания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Оценивается корректность классификации затрат и расчета точки безубыточности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Оценка «отлично» выставляется обучающемуся, если структура затрат составлена полно и реалистично; расчет точки безубыточности выполнен корректно, с понятными допущениями; обучающийся может интерпретировать полученные результаты и сделать выводы о реализуемости проекта.</w:t>
      </w:r>
    </w:p>
    <w:p>
      <w:pPr>
        <w:pStyle w:val="Normal"/>
        <w:jc w:val="both"/>
        <w:rPr/>
      </w:pPr>
      <w:r>
        <w:rPr/>
        <w:t>Оценка «хорошо» выставляется обучающемуся, если затраты классифицированы в целом верно, но есть незначительные ошибки или пропуски; расчет точки безубыточности верный, но его интерпретация поверхностна.</w:t>
      </w:r>
    </w:p>
    <w:p>
      <w:pPr>
        <w:pStyle w:val="Normal"/>
        <w:jc w:val="both"/>
        <w:rPr/>
      </w:pPr>
      <w:r>
        <w:rPr/>
        <w:t>Оценка «удовлетворительно» выставляется обучающемуся, если в структуре затрат есть грубые ошибки (например, неверная классификация); расчет точки безубыточности выполнен с ошибками или не может быть интерпретирован.</w:t>
      </w:r>
    </w:p>
    <w:p>
      <w:pPr>
        <w:pStyle w:val="Normal"/>
        <w:jc w:val="both"/>
        <w:rPr/>
      </w:pPr>
      <w:r>
        <w:rPr/>
        <w:t>Оценка «неудовлетворительно» выставляется обучающемуся, если структура затрат не представлена; расчет не выполнен; обучающийся не понимает смысла расчета точки безубыто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>
          <w:b/>
        </w:rPr>
        <w:t>Задание 7: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/>
        <w:t>Обучающийся формулирует три самые рискованные гипотезы своей бизнес-модели. Для одной, самой критической, необходимо разработать план эксперимента по ее проверке: описать MVP (Минимально Жизнеспособный Продукт) или другой метод валидации, определить целевую аудиторию для теста и критерий успеха. Время на выполнение – 40 минут. Презентация – до 3 минут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Процедура оценивания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Оценивается умение идентифицировать риски и планировать эксперименты для их проверки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Оценка «отлично» выставляется обучающемуся, если выделены наиболее значимые для проекта риски; план эксперимента детализирован, реалистичен и напрямую связан с проверяемой гипотезой; четко определены MVP, аудитория и измеримый критерий успеха.</w:t>
      </w:r>
    </w:p>
    <w:p>
      <w:pPr>
        <w:pStyle w:val="Normal"/>
        <w:jc w:val="both"/>
        <w:rPr/>
      </w:pPr>
      <w:r>
        <w:rPr/>
        <w:t>Оценка «хорошо» выставляется обучающемуся, если гипотезы выделены верно, но не все являются ключевыми; план эксперимента предложен, но lacks деталей или его связь с гипотезой неочевидна.</w:t>
      </w:r>
    </w:p>
    <w:p>
      <w:pPr>
        <w:pStyle w:val="Normal"/>
        <w:jc w:val="both"/>
        <w:rPr/>
      </w:pPr>
      <w:r>
        <w:rPr/>
        <w:t>Оценка «удовлетворительно» выставляется обучающемуся, если гипотезы сформулированы размыто; план эксперимента неконкретен или не позволяет объективно проверить гипотезу.</w:t>
      </w:r>
    </w:p>
    <w:p>
      <w:pPr>
        <w:pStyle w:val="Normal"/>
        <w:jc w:val="both"/>
        <w:rPr/>
      </w:pPr>
      <w:r>
        <w:rPr/>
        <w:t>Оценка «неудовлетворительно» выставляется обучающемуся, если гипотезы не сформулированы; план эксперимента отсутствует; обучающийся не понимает цели валид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>
          <w:b/>
        </w:rPr>
        <w:t>Задание 8:</w:t>
      </w:r>
    </w:p>
    <w:p>
      <w:pPr>
        <w:pStyle w:val="Normal"/>
        <w:tabs>
          <w:tab w:val="clear" w:pos="709"/>
          <w:tab w:val="left" w:pos="5955" w:leader="none"/>
        </w:tabs>
        <w:jc w:val="both"/>
        <w:rPr/>
      </w:pPr>
      <w:r>
        <w:rPr/>
        <w:t>Обучающийся подготавливает и представляет итоговую презентацию (питч) своей бизнес-модели, объединив результаты всех предыдущих занятий. Питч должен быть структурирован, лаконичен и убедителен, отражая все ключевые элементы проекта: проблему, решение, ценностное предложение, рынок, бизнес-модель, финансовые ориентиры. Регламент выступления – 3 минуты, далее ответы на вопросы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Процедура оценивания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Оценивается комплексное представление проекта, навыки презентации и аргументации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Оценка «отлично» выставляется обучающемуся, если презентация профессиональна, логична и укладывается в регламент; все элементы бизнес-модели представлены четко и взаимосвязано; обучающийся уверенно и аргументированно отвечает на все вопросы, демонстрируя глубокое владение материалом своего проекта.</w:t>
      </w:r>
    </w:p>
    <w:p>
      <w:pPr>
        <w:pStyle w:val="Normal"/>
        <w:jc w:val="both"/>
        <w:rPr/>
      </w:pPr>
      <w:r>
        <w:rPr/>
        <w:t>Оценка «хорошо» выставляется обучающемуся, если презентация логична и содержит все ключевые элементы, но некоторые аспекты раскрыты не полностью; при ответах на вопросы есть незначительные затруд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«удовлетворительно» выставляется обучающемуся, если презентация неструктурирована, ключевые элементы бизнес-модели представлены фрагментарно; обучающийся испытывает серьезные затруднения при ответах на вопросы.</w:t>
      </w:r>
    </w:p>
    <w:p>
      <w:pPr>
        <w:pStyle w:val="Normal"/>
        <w:jc w:val="both"/>
        <w:rPr/>
      </w:pPr>
      <w:r>
        <w:rPr/>
        <w:t>Оценка «неудовлетворительно» выставляется обучающемуся, если презентация не подготовлена; обучающийся не может объяснить базовые элементы собственной бизнес-моде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Тестовые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К-1.1</w:t>
      </w:r>
    </w:p>
    <w:p>
      <w:pPr>
        <w:pStyle w:val="Normal"/>
        <w:jc w:val="both"/>
        <w:rPr/>
      </w:pPr>
      <w:r>
        <w:rPr>
          <w:b/>
        </w:rPr>
        <w:t>Вопросы закрытого тип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1. Анализ уровня технологической готовности проводится дл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Определения рыночной стоимости компании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Оценки степени зрелости технологии и выбора адекватных методов ее коммерциализац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Расчета заработной платы разработчик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Формирования графика отпусков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2. Патентный поиск на этапе анализа НИОКР позволяе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Нанять более квалифицированных юрист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б) Увеличить бюджет на маркетинг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в) </w:t>
      </w:r>
      <w:r>
        <w:rPr>
          <w:b/>
          <w:bCs/>
        </w:rPr>
        <w:t>Выявить существующие аналоги, свободу действий и потенциальных партнеров/конкурент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Определить цветовую гамму логотип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3. Технические параметры продукта напрямую влияют в первую очередь на какой блок Business Model Canvas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Каналы сбыта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Ценностное предложение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Потоки доход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Структура затрат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4. Метод SCAMPER используется дл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Расчета точки безубыточности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Генерации идей и направлений коммерциализации технолог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Составления юридических договор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Проведения финансового аудит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5. Ключевая цель анализа НИОКР в контексте дисциплины «Построение бизнес-модели» – это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Написание научной статьи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Обоснованный выбор методов и подходов к проектированию бизнес-модел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Покупка нового лабораторного оборудования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Проведение корпоративного мероприятия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Cs/>
        </w:rPr>
        <w:t>. Если НИОКР имеет низкий УГТ (1-3), наиболее адекватным методом проектирования бизнес-модели являетс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Развернутое пятилетнее бизнес-планирование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Поисковый подход, генерация гипотез, метод Lean Canvas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Создание детального плана продаж на 3 год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Запуск массовой рекламной кампании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7. Наличие уникального, защищенного патентом решения в НИОКР прежде всего влияет на блок бизнес-модели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Взаимоотношения с клиентами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Ключевые ресурсы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Каналы сбы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Сегменты клиентов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bCs/>
        </w:rPr>
        <w:t>Понятие «технологический стек» относится к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Стилю управления проектом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Совокупности технологий, используемых для создания продук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Стеку программирования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Способу упаковки продукции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9. Анализ коммерческого потенциала НИОКР НЕ включае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Оценку объема целевого рынк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б) Анализ конкурентной среды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в) </w:t>
      </w:r>
      <w:r>
        <w:rPr>
          <w:b/>
          <w:bCs/>
        </w:rPr>
        <w:t>Изучение биографий членов исследовательской группы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Оценку готовности рынка к adoption технологии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10. Выбор между бизнес-моделью «продажа продукта» и «предоставление услуги» для результата НИОКР зависит о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Любви команды к той или иной модели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Технической возможности и экономической целесообразности постоянного обновления и поддержки продук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Текущего курса валют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Мнения случайных людей в соцсетях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11. Анализ научно-технических публикаций и отчетов по НИОКР в первую очередь помогае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Нанять больше разработчиков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Выявить потенциальных партнеров для совместной коммерциализации и актуальные тренды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Определить цветовую гамму упаковки продук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Рассчитать отпускные дни сотрудников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12. Выбор между бизнес-моделью «разовая продажа продукта» и «предоставление услуги по подписке» для результата НИОКР зависит о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Личных предпочтений генерального директора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Технической возможности и экономической целесообразности постоянного обновления и поддержки продук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Текущей погоды в регионе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Мнения случайных пользователей в социальных сетях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13. Критерии первичного отбора наиболее перспективных направлений коммерциализации НИОКР НЕ включаю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Оценку объема потенциального рынк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б) Анализ уровня конкуренции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в) </w:t>
      </w:r>
      <w:r>
        <w:rPr>
          <w:b/>
          <w:bCs/>
        </w:rPr>
        <w:t>Знак зодиака руководителя проек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Совместимость технологии с существующей инфраструктурой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14. Понятие «технологическая масштабируемость» относится к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Умению команды работать в большом офисе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Возможности увеличения объемов производства или обслуживания без потери эффективност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Способности технологии изменять свой размер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Увеличению шрифта в технической документации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15. При анализе НИОКР для оценки рисков бизнес-модели, технические риски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Полностью игнорируются, так как не влияют на бизнес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Трансформируются в риски для ключевых ресурсов, видов деятельности и структуры затрат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Автоматически страхуются в любой страховой компан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Считаются несущественными на этапе коммерциализации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16. Модель открытых инноваций предполагае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Засекречивание всех этапов НИОКР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Активное использование внешних идей и технологий наряду с внутренним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Бесплатную раздачу результатов НИОКР конкурентам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Отказ от патентования интеллектуальной собственности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/>
          <w:bCs/>
        </w:rPr>
        <w:t>17</w:t>
      </w:r>
      <w:r>
        <w:rPr>
          <w:bCs/>
        </w:rPr>
        <w:t>. Анализ «технологического стека» позволяет выявить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Любимые технологии разработчиков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Зависимости от конкретных решений, потенциальные «узкие места» и точки рос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Стоимость облачного хранилищ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Количество строк написанного код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18. Для оценки коммерческого потенциала прорывной (радикальной) технологии наиболее важен анализ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Текущей рыночной конъюнктуры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Потенциальных новых рынков и моделей использования, которые она создает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Количества патентов у прямых конкурент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Ставок по кредитам в коммерческих банках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19. Выявление ограничений по совместимости технологии с существующими системами клиента влияет на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Название компании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Блоки «Ценностное предложение» и «Ключевые виды деятельности» (например, необходимость доработки)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График отпусков сотрудник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Выбор поставщика канцелярских товаров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20. Понятие «патентный ландшафт» относится к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Дизайну территории вокруг офиса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Анализу массива патентов в определенной технологической област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Ландшафтному дизайну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Планированию корпоративных мероприятий на природе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21. При анализе НИОКР, возможность модульности конструкции продукта позволяе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Увеличить вес продукта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Адаптировать бизнес-модель под разные сегменты клиентов и ценовые стратег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Упростить только процесс утилизац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Использовать только один канал сбыт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22. Сравнительный анализ конкурирующих и альтернативных технологий проводится дл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Копирования их маркетинговых материалов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Формирования уникального торгового предложения (USP) и оценки своей конкурентной позиц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Определения самого красивого логотип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Установления дружеских отношений с конкурентами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23. Технико-экономические показатели (ТЭП) технологии на стадии НИОКР позволяю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Точно рассчитать прибыль на следующие 5 лет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Сделать предварительные выводы о ее потенциальной конкурентоспособности и структуре затрат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Определить график работы офис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Назначить зарплаты всем сотрудникам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24. Выбор метода проектирования бизнес-модели зависит о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Количества слайдов в презентации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Стадии зрелости технологии и степени неопределенност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Предпочтений инвестора относительно шрифт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Дня недели, в который проходит обсуждение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25. Анализ полного жизненного цикла продукта на основе данных НИОКР может помочь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Только увеличить его себестоимость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 xml:space="preserve">Сформировать дополнительное ценностное предложение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Определить цвет униформы службы доставк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Рассчитать стоимость аренды офис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опросы открытого типа:</w:t>
      </w:r>
    </w:p>
    <w:p>
      <w:pPr>
        <w:pStyle w:val="Normal"/>
        <w:jc w:val="both"/>
        <w:rPr/>
      </w:pPr>
      <w:r>
        <w:rPr/>
        <w:t>26. Опишите, как анализ Уровня Технологической Готовности разработки влияет на выбор метода проектирования бизнес-модели.</w:t>
      </w:r>
    </w:p>
    <w:p>
      <w:pPr>
        <w:pStyle w:val="Normal"/>
        <w:jc w:val="both"/>
        <w:rPr/>
      </w:pPr>
      <w:r>
        <w:rPr/>
        <w:t>Ответ: Низкий УГТ (1-4) требует применения гибких методов, таких как Lean Canvas, с акцентом на поиск рынка и генерацию гипотез. Высокий УГТ (7-9) позволяет использовать детальное бизнес-планирование, включая точные финансовые прогнозы и выстраивание устойчивых процессов.</w:t>
      </w:r>
    </w:p>
    <w:p>
      <w:pPr>
        <w:pStyle w:val="Normal"/>
        <w:jc w:val="both"/>
        <w:rPr/>
      </w:pPr>
      <w:r>
        <w:rPr/>
        <w:t>27. Предложите алгоритм перевода технических параметров новой композитного материала в элементы карты ценностного предложения.</w:t>
      </w:r>
    </w:p>
    <w:p>
      <w:pPr>
        <w:pStyle w:val="Normal"/>
        <w:jc w:val="both"/>
        <w:rPr/>
      </w:pPr>
      <w:r>
        <w:rPr/>
        <w:t>Ответ: Сначала выделяются эксплуатационные характеристики материала, затем определяются решаемые им проблемы клиентов, после чего формулируются конкретные выгоды.</w:t>
      </w:r>
    </w:p>
    <w:p>
      <w:pPr>
        <w:pStyle w:val="Normal"/>
        <w:jc w:val="both"/>
        <w:rPr/>
      </w:pPr>
      <w:r>
        <w:rPr/>
        <w:t>28. Как анализ «технологического стека» помогает выявить риски и возможности для бизнес-модели?</w:t>
      </w:r>
    </w:p>
    <w:p>
      <w:pPr>
        <w:pStyle w:val="Normal"/>
        <w:jc w:val="both"/>
        <w:rPr/>
      </w:pPr>
      <w:r>
        <w:rPr/>
        <w:t>Ответ: Анализ стека позволяет выявить зависимости от внешних технологий (риск), определить точки для создания уникальных решений (возможность) и оценить совместимость с существующей инфраструктурой клиентов.</w:t>
      </w:r>
    </w:p>
    <w:p>
      <w:pPr>
        <w:pStyle w:val="Normal"/>
        <w:jc w:val="both"/>
        <w:rPr/>
      </w:pPr>
      <w:r>
        <w:rPr/>
        <w:t>29. Опишите, как метод ТРИЗ может быть использован для генерации вариантов коммерциализации одной и той же НИОКР.</w:t>
      </w:r>
    </w:p>
    <w:p>
      <w:pPr>
        <w:pStyle w:val="Normal"/>
        <w:jc w:val="both"/>
        <w:rPr/>
      </w:pPr>
      <w:r>
        <w:rPr/>
        <w:t>Ответ: Применяя принципы ТРИЗ, можно трансформировать базовую технологию в различные продукты: от готового решения до платформы для создания производных решений, расширяя рыночные ниши.</w:t>
      </w:r>
    </w:p>
    <w:p>
      <w:pPr>
        <w:pStyle w:val="Normal"/>
        <w:jc w:val="both"/>
        <w:rPr/>
      </w:pPr>
      <w:r>
        <w:rPr/>
        <w:t>30. Какие критерии вы будете использовать для первичного отбора наиболее перспективных направлений коммерциализации из пула научных разработок?</w:t>
      </w:r>
    </w:p>
    <w:p>
      <w:pPr>
        <w:pStyle w:val="Normal"/>
        <w:jc w:val="both"/>
        <w:rPr/>
      </w:pPr>
      <w:r>
        <w:rPr/>
        <w:t>Ответ: Критерии включают потенциал рынка, соответствие технологическим трендам, наличие защищенной ИС, ресурсные требования и синергию с компетенциями команды.</w:t>
      </w:r>
    </w:p>
    <w:p>
      <w:pPr>
        <w:pStyle w:val="Normal"/>
        <w:jc w:val="both"/>
        <w:rPr/>
      </w:pPr>
      <w:r>
        <w:rPr/>
        <w:t>31. Как наличие защищенной интеллектуальной собственности (патента) влияет на блоки «Ключевые ресурсы» и «Потоки доходов» в Business Model Canvas?</w:t>
      </w:r>
    </w:p>
    <w:p>
      <w:pPr>
        <w:pStyle w:val="Normal"/>
        <w:jc w:val="both"/>
        <w:rPr/>
      </w:pPr>
      <w:r>
        <w:rPr/>
        <w:t>Ответ: Патент становится ключевым ресурсом, обеспечивающим конкурентное преимущество, и открывает возможности для лицензионных потоков доходов вместо прямых продаж.</w:t>
      </w:r>
    </w:p>
    <w:p>
      <w:pPr>
        <w:pStyle w:val="Normal"/>
        <w:jc w:val="both"/>
        <w:rPr/>
      </w:pPr>
      <w:r>
        <w:rPr/>
        <w:t>32. Объясните, чем процесс проектирования бизнес-модели для фундаментальной НИОКР (низкий УГТ) отличается от процесса для прикладной разработки (высокий УГТ).</w:t>
      </w:r>
    </w:p>
    <w:p>
      <w:pPr>
        <w:pStyle w:val="Normal"/>
        <w:jc w:val="both"/>
        <w:rPr/>
      </w:pPr>
      <w:r>
        <w:rPr/>
        <w:t>Ответ: Для низкого TRL процесс итеративный, с акцентом на поиск рынка, тогда как для высокого TRL фокус смещается на оптимизацию известной модели и масштабирование.</w:t>
      </w:r>
    </w:p>
    <w:p>
      <w:pPr>
        <w:pStyle w:val="Normal"/>
        <w:jc w:val="both"/>
        <w:rPr/>
      </w:pPr>
      <w:r>
        <w:rPr/>
        <w:t>33. Сформулируйте 3 гипотезы ценностного предложения для технологии биосенсора, ориентируясь на разные сегменты клиентов.</w:t>
      </w:r>
    </w:p>
    <w:p>
      <w:pPr>
        <w:pStyle w:val="Normal"/>
        <w:jc w:val="both"/>
        <w:rPr/>
      </w:pPr>
      <w:r>
        <w:rPr/>
        <w:t>Ответ: Для медлабораторий – ускорение диагностики; для физкультурных диспансеров – мониторинг нагрузок спортсменов; для пищевой промышленности – контроль безопасности продукции.</w:t>
      </w:r>
    </w:p>
    <w:p>
      <w:pPr>
        <w:pStyle w:val="Normal"/>
        <w:jc w:val="both"/>
        <w:rPr/>
      </w:pPr>
      <w:r>
        <w:rPr/>
        <w:t>34. Как анализ публикационной активности в научной области помогает в прогнозировании рыночных трендов при построении бизнес-модели?</w:t>
      </w:r>
    </w:p>
    <w:p>
      <w:pPr>
        <w:pStyle w:val="Normal"/>
        <w:jc w:val="both"/>
        <w:rPr/>
      </w:pPr>
      <w:r>
        <w:rPr/>
        <w:t>Ответ: Рост числа публикаций сигнализирует о перспективности направления, позволяя ориентировать бизнес-модель на развивающиеся рынки.</w:t>
      </w:r>
    </w:p>
    <w:p>
      <w:pPr>
        <w:pStyle w:val="Normal"/>
        <w:jc w:val="both"/>
        <w:rPr/>
      </w:pPr>
      <w:r>
        <w:rPr/>
        <w:t>35. Опишите, как вы будете анализировать НИОКР для выбора между платформенной бизнес-моделью и моделью разовых продаж.</w:t>
      </w:r>
    </w:p>
    <w:p>
      <w:pPr>
        <w:pStyle w:val="Normal"/>
        <w:jc w:val="both"/>
        <w:rPr/>
      </w:pPr>
      <w:r>
        <w:rPr/>
        <w:t>Ответ: Анализ включает оценку потенциала технологии для создания экосистемы, возможности стандартизации интерфейсов и наличия сетевого эффекта.</w:t>
      </w:r>
    </w:p>
    <w:p>
      <w:pPr>
        <w:pStyle w:val="Normal"/>
        <w:jc w:val="both"/>
        <w:rPr/>
      </w:pPr>
      <w:r>
        <w:rPr/>
        <w:t>36. Каким образом ограничения по масштабируемости технологии влияют на выбор методов проектирования бизнес-модели?</w:t>
      </w:r>
    </w:p>
    <w:p>
      <w:pPr>
        <w:pStyle w:val="Normal"/>
        <w:jc w:val="both"/>
        <w:rPr/>
      </w:pPr>
      <w:r>
        <w:rPr/>
        <w:t>Ответ: Ограничения требуют фокуса на нишевых сегментах с высокой маржой и модели медленного органического роста вместо агрессивного масштабирования.</w:t>
      </w:r>
    </w:p>
    <w:p>
      <w:pPr>
        <w:pStyle w:val="Normal"/>
        <w:jc w:val="both"/>
        <w:rPr/>
      </w:pPr>
      <w:r>
        <w:rPr/>
        <w:t>37. Предложите план анализа НИОКР для определения, является ли модель открытых инноваций целесообразной для данного проекта.</w:t>
      </w:r>
    </w:p>
    <w:p>
      <w:pPr>
        <w:pStyle w:val="Normal"/>
        <w:jc w:val="both"/>
        <w:rPr/>
      </w:pPr>
      <w:r>
        <w:rPr/>
        <w:t>Ответ: Анализ должен включать оценку скорости устаревания технологии, возможностей внешней кооперации и рисков утечки знаний.</w:t>
      </w:r>
    </w:p>
    <w:p>
      <w:pPr>
        <w:pStyle w:val="Normal"/>
        <w:jc w:val="both"/>
        <w:rPr/>
      </w:pPr>
      <w:r>
        <w:rPr/>
        <w:t>38. Как выявление технологических зависимостей должно отразиться на проектировании бизнес-модели?</w:t>
      </w:r>
    </w:p>
    <w:p>
      <w:pPr>
        <w:pStyle w:val="Normal"/>
        <w:jc w:val="both"/>
        <w:rPr/>
      </w:pPr>
      <w:r>
        <w:rPr/>
        <w:t>Ответ: Зависимости требуют проработки альтернативных каналов снабжения, создания страховых запасов и диверсификации партнеров в блоке «Ключевые партнеры».</w:t>
      </w:r>
    </w:p>
    <w:p>
      <w:pPr>
        <w:pStyle w:val="Normal"/>
        <w:jc w:val="both"/>
        <w:rPr/>
      </w:pPr>
      <w:r>
        <w:rPr/>
        <w:t>39. Объясните взаимосвязь между сложностью производственного цикла технологии и структурой затрат в бизнес-модели.</w:t>
      </w:r>
    </w:p>
    <w:p>
      <w:pPr>
        <w:pStyle w:val="Normal"/>
        <w:jc w:val="both"/>
        <w:rPr/>
      </w:pPr>
      <w:r>
        <w:rPr/>
        <w:t>Ответ: Сложный цикл ведет к высоким постоянным затратам и капиталовложениям, что обуславливает выбор модели с предоплатой или подпиской для обеспечения денежного потока.</w:t>
      </w:r>
    </w:p>
    <w:p>
      <w:pPr>
        <w:pStyle w:val="Normal"/>
        <w:jc w:val="both"/>
        <w:rPr/>
      </w:pPr>
      <w:r>
        <w:rPr/>
        <w:t>40. Какие вопросы необходимо задать разработчикам технологии в рамках анализа НИОКР для адекватного заполнения блока «Ключевые виды деятельности»?</w:t>
      </w:r>
    </w:p>
    <w:p>
      <w:pPr>
        <w:pStyle w:val="Normal"/>
        <w:jc w:val="both"/>
        <w:rPr/>
      </w:pPr>
      <w:r>
        <w:rPr/>
        <w:t>Ответ: Вопросы должны касаться этапов внедрения, требований к сервису, необходимости обучения клиентов и модернизации продукта.</w:t>
      </w:r>
    </w:p>
    <w:p>
      <w:pPr>
        <w:pStyle w:val="Normal"/>
        <w:jc w:val="both"/>
        <w:rPr/>
      </w:pPr>
      <w:r>
        <w:rPr/>
        <w:t>41. Как анализ альтернативных и конкурирующих технологий влияет на формирование уникального торгового предложения (УТП)?</w:t>
      </w:r>
    </w:p>
    <w:p>
      <w:pPr>
        <w:pStyle w:val="Normal"/>
        <w:jc w:val="both"/>
        <w:rPr/>
      </w:pPr>
      <w:r>
        <w:rPr/>
        <w:t>Ответ: Анализ позволяет выделить незакрытые потребности рынка и сформулировать УТП вокруг преимуществ, отсутствующих у аналогов.</w:t>
      </w:r>
    </w:p>
    <w:p>
      <w:pPr>
        <w:pStyle w:val="Normal"/>
        <w:jc w:val="both"/>
        <w:rPr/>
      </w:pPr>
      <w:r>
        <w:rPr/>
        <w:t>42. Опишите, как данные о стоимости и длительности НИОКР используются при проектировании финансовой составляющей бизнес-модели.</w:t>
      </w:r>
    </w:p>
    <w:p>
      <w:pPr>
        <w:pStyle w:val="Normal"/>
        <w:jc w:val="both"/>
        <w:rPr/>
      </w:pPr>
      <w:r>
        <w:rPr/>
        <w:t>Ответ: Эти данные определяют объем требуемых инвестиций, точку безубыточности и влияют на выбор моделей ценообразования.</w:t>
      </w:r>
    </w:p>
    <w:p>
      <w:pPr>
        <w:pStyle w:val="Normal"/>
        <w:jc w:val="both"/>
        <w:rPr/>
      </w:pPr>
      <w:r>
        <w:rPr/>
        <w:t>43. Каким образом степень новизны технологии (улучшающая или. прорывная) определяет подход к поиску и валидации ранних последователей?</w:t>
      </w:r>
    </w:p>
    <w:p>
      <w:pPr>
        <w:pStyle w:val="Normal"/>
        <w:jc w:val="both"/>
        <w:rPr/>
      </w:pPr>
      <w:r>
        <w:rPr/>
        <w:t>Ответ: Для прорывной технологии поиск ведется среди инноваторов, готовых к риску, а валидация требует демонстрации радикальных преимуществ.</w:t>
      </w:r>
    </w:p>
    <w:p>
      <w:pPr>
        <w:pStyle w:val="Normal"/>
        <w:jc w:val="both"/>
        <w:rPr/>
      </w:pPr>
      <w:r>
        <w:rPr/>
        <w:t>44. Предложите метод анализа НИОКР для оценки потенциальной скорости морального старения продукта и ее влияния на бизнес-модель.</w:t>
      </w:r>
    </w:p>
    <w:p>
      <w:pPr>
        <w:pStyle w:val="Normal"/>
        <w:jc w:val="both"/>
        <w:rPr/>
      </w:pPr>
      <w:r>
        <w:rPr/>
        <w:t>Ответ: Анализ темпов развития смежных технологий и патентных ландшафтов помогает заложить в бизнес-модель циклы регулярного обновления продукта.</w:t>
      </w:r>
    </w:p>
    <w:p>
      <w:pPr>
        <w:pStyle w:val="Normal"/>
        <w:jc w:val="both"/>
        <w:rPr/>
      </w:pPr>
      <w:r>
        <w:rPr/>
        <w:t>45. Как наличие серьезных побочных эффектов или ограничений у технологии должно быть учтено в бизнес-модели?</w:t>
      </w:r>
    </w:p>
    <w:p>
      <w:pPr>
        <w:pStyle w:val="Normal"/>
        <w:jc w:val="both"/>
        <w:rPr/>
      </w:pPr>
      <w:r>
        <w:rPr/>
        <w:t>Ответ: Это требует создания компенсирующих ценностных предложений и специальных страховых механизмов.</w:t>
      </w:r>
    </w:p>
    <w:p>
      <w:pPr>
        <w:pStyle w:val="Normal"/>
        <w:jc w:val="both"/>
        <w:rPr/>
      </w:pPr>
      <w:r>
        <w:rPr/>
        <w:t>46. Объясните, как выбор целевого сегмента рынка диктуется не только рыночными потребностями, но и техническими характеристиками НИОКР.</w:t>
      </w:r>
    </w:p>
    <w:p>
      <w:pPr>
        <w:pStyle w:val="Normal"/>
        <w:jc w:val="both"/>
        <w:rPr/>
      </w:pPr>
      <w:r>
        <w:rPr/>
        <w:t>Ответ: Технические параметры определяют применимость в конкретных сегментах.</w:t>
      </w:r>
    </w:p>
    <w:p>
      <w:pPr>
        <w:pStyle w:val="Normal"/>
        <w:jc w:val="both"/>
        <w:rPr/>
      </w:pPr>
      <w:r>
        <w:rPr/>
        <w:t>47. Опишите, как анализ требований к регуляторным согласованиям влияет на проектирование дорожной карты реализации бизнес-модели.</w:t>
      </w:r>
    </w:p>
    <w:p>
      <w:pPr>
        <w:pStyle w:val="Normal"/>
        <w:jc w:val="both"/>
        <w:rPr/>
      </w:pPr>
      <w:r>
        <w:rPr/>
        <w:t>Ответ: Получение согласования становится ключевой вехой, определяющей сроки выхода на рынок и требующей отдельного ресурсного планирования.</w:t>
      </w:r>
    </w:p>
    <w:p>
      <w:pPr>
        <w:pStyle w:val="Normal"/>
        <w:jc w:val="both"/>
        <w:rPr/>
      </w:pPr>
      <w:r>
        <w:rPr/>
        <w:t>48. Каким образом вы будете анализировать НИОКР, чтобы сделать вывод о предпочтительности модели лицензирования перед моделью прямого производства?</w:t>
      </w:r>
    </w:p>
    <w:p>
      <w:pPr>
        <w:pStyle w:val="Normal"/>
        <w:jc w:val="both"/>
        <w:rPr/>
      </w:pPr>
      <w:r>
        <w:rPr/>
        <w:t>Ответ: Анализ включает оценку компетенций команды, капиталоемкости производства и потенциала технологии для кросс-отраслевого применения.</w:t>
      </w:r>
    </w:p>
    <w:p>
      <w:pPr>
        <w:pStyle w:val="Normal"/>
        <w:jc w:val="both"/>
        <w:rPr/>
      </w:pPr>
      <w:r>
        <w:rPr/>
        <w:t>49. Сформулируйте, как анализ научно-технических рисков проекта трансформируется в риски бизнес-модели.</w:t>
      </w:r>
    </w:p>
    <w:p>
      <w:pPr>
        <w:pStyle w:val="Normal"/>
        <w:jc w:val="both"/>
        <w:rPr/>
      </w:pPr>
      <w:r>
        <w:rPr/>
        <w:t>Ответ: Технические риски трансформируются в риски срыва контрактов, потери репутации и финансовых потерь.</w:t>
      </w:r>
    </w:p>
    <w:p>
      <w:pPr>
        <w:pStyle w:val="Normal"/>
        <w:jc w:val="both"/>
        <w:rPr/>
      </w:pPr>
      <w:r>
        <w:rPr/>
        <w:t>50. Каким образом результаты патентного поиска могут скорректировать ценностное предложение будущего продукта?</w:t>
      </w:r>
    </w:p>
    <w:p>
      <w:pPr>
        <w:pStyle w:val="Normal"/>
        <w:jc w:val="both"/>
        <w:rPr/>
      </w:pPr>
      <w:r>
        <w:rPr/>
        <w:t>Ответ: Обнаружение патентов-аналогов требует смещения акцентов в ценностном предложении на незанятые ниши или качественно новые характерис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К-1.2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закрытого типа: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51. Какой из перечисленных методов НЕ является типичным для организации гибкого процесса проектирования бизнес-модели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Scrum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б) Kanban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в) </w:t>
      </w:r>
      <w:r>
        <w:rPr>
          <w:b/>
          <w:bCs/>
        </w:rPr>
        <w:t xml:space="preserve">Водопадная модель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Lean Startup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52. Ключевая цель использования дорожной карты при реализации бизнес-модели – это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Украшение офиса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Визуализация этапов, вех и сроков достижения ключевых целей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Замена финансовой отчетност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Автоматизация процессов продаж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53. Процесс «пивотирования» (pivot) в бизнес-модели – это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Повышение цен на продукт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Стратегическое изменение одного или нескольких ключевых элементов бизнес-модели на основе полученных данных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Смена названия компан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Увольнение половины команды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54. Какой инструмент наиболее эффективен для визуализации и управления гипотезами бизнес-модели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Бухгалтерский баланс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Доска задач (Kanban-доска) с колонками «Гипотеза», «В работе», «Проверяется», «Подтверждена/Отклонена»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Организационная структур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Должностные инструкции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55. Stage-Gate процесс используется дл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Начисления заработной платы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Управления инновационным проектом через поэтапную проверку и принятие решений о продолжении/остановке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Разработки фирменного стиля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Проведения маркетинговых опросов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56. Минимально жизнеспособный продукт (MVP) используется в процессе управления дл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Создания окончательной версии продукта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Быстрой и дешевой проверки ключевых гипотез бизнес-модел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Увеличения штата компан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Подачи заявки на патент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57. Какой из перечисленных показателей НЕ является типичным KPI для отслеживания жизнеспособности бизнес-модели на ранней стадии?</w:t>
      </w:r>
    </w:p>
    <w:p>
      <w:pPr>
        <w:pStyle w:val="Normal"/>
        <w:shd w:fill="FFFFFF" w:val="clear"/>
        <w:spacing w:before="0" w:after="0"/>
        <w:contextualSpacing/>
        <w:jc w:val="both"/>
        <w:rPr>
          <w:lang w:val="en-US"/>
        </w:rPr>
      </w:pPr>
      <w:r>
        <w:rPr/>
        <w:t>а</w:t>
      </w:r>
      <w:r>
        <w:rPr>
          <w:lang w:val="en-US"/>
        </w:rPr>
        <w:t>) LTV (Lifetime Value)</w:t>
      </w:r>
    </w:p>
    <w:p>
      <w:pPr>
        <w:pStyle w:val="Normal"/>
        <w:shd w:fill="FFFFFF" w:val="clear"/>
        <w:spacing w:before="0" w:after="0"/>
        <w:contextualSpacing/>
        <w:jc w:val="both"/>
        <w:rPr>
          <w:lang w:val="en-US"/>
        </w:rPr>
      </w:pPr>
      <w:r>
        <w:rPr/>
        <w:t>б</w:t>
      </w:r>
      <w:r>
        <w:rPr>
          <w:lang w:val="en-US"/>
        </w:rPr>
        <w:t>) CAC (Customer Acquisition Cost)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в) </w:t>
      </w:r>
      <w:r>
        <w:rPr>
          <w:b/>
          <w:bCs/>
        </w:rPr>
        <w:t>Количество страниц в технической документац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Коэффициент конверсии из лида в клиент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58. Основная цель методологии Customer Development – это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Создание отдела продаж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Систематическое понимание проблем и потребностей клиента для построения правильной бизнес-модел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Написание кода для продук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Аренда офисного помещения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59. Управление рисками бизнес-модели включает все, КРОМЕ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Идентификации риск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б) Анализа вероятности и воздействия риск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Разработки мер по mitigation риск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г) </w:t>
      </w:r>
      <w:r>
        <w:rPr>
          <w:b/>
          <w:bCs/>
        </w:rPr>
        <w:t>Гарантированного устранения всех рисков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60. При переходе от стадии НИОКР к коммерциализации, наиболее важным организационным процессом являетс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Заказ визиток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б) </w:t>
      </w:r>
      <w:r>
        <w:rPr>
          <w:b/>
          <w:bCs/>
        </w:rPr>
        <w:t>Налаживание процессов передачи технологии от R&amp;D команды к производственной/внедренческой</w:t>
      </w:r>
      <w:r>
        <w:rPr/>
        <w:br/>
        <w:t>в) Выбор поставщика кофе для офис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Организация ежегодного корпоратив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61. Какой инструмент наиболее эффективен для визуализации прогресса в проверке гипотез бизнес-модели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Бухгалтерский баланс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б) </w:t>
      </w:r>
      <w:r>
        <w:rPr>
          <w:b/>
          <w:bCs/>
        </w:rPr>
        <w:t>Доска задач (Kanban-доска) с колонками «Гипотеза», «В работе», «Проверяется», «Подтверждена/Отклонена»</w:t>
      </w:r>
      <w:r>
        <w:rPr/>
        <w:br/>
        <w:t>в) Организационная структура компан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Должностные инструкции сотрудников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62. Stage-Gate процесс используется дл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Начисления заработной платы сотрудникам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Управления инновационным проектом через поэтапную проверку и принятие решений о продолжении/остановке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Разработки фирменного стиля продук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Проведения маркетинговых опросов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63. Минимально жизнеспособный продукт (MVP) используется в процессе управления дл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Создания окончательной версии продукта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Быстрой и дешевой проверки ключевых гипотез бизнес-модел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Увеличения штата компан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Подачи заявки на патент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64. Какой из перечисленных показателей НЕ является типичным KPI для отслеживания жизнеспособности бизнес-модели на ранней стадии?</w:t>
      </w:r>
    </w:p>
    <w:p>
      <w:pPr>
        <w:pStyle w:val="Normal"/>
        <w:shd w:fill="FFFFFF" w:val="clear"/>
        <w:spacing w:before="0" w:after="0"/>
        <w:contextualSpacing/>
        <w:jc w:val="both"/>
        <w:rPr>
          <w:lang w:val="en-US"/>
        </w:rPr>
      </w:pPr>
      <w:r>
        <w:rPr/>
        <w:t>а</w:t>
      </w:r>
      <w:r>
        <w:rPr>
          <w:lang w:val="en-US"/>
        </w:rPr>
        <w:t>) LTV (Lifetime Value)</w:t>
      </w:r>
    </w:p>
    <w:p>
      <w:pPr>
        <w:pStyle w:val="Normal"/>
        <w:shd w:fill="FFFFFF" w:val="clear"/>
        <w:spacing w:before="0" w:after="0"/>
        <w:contextualSpacing/>
        <w:jc w:val="both"/>
        <w:rPr>
          <w:lang w:val="en-US"/>
        </w:rPr>
      </w:pPr>
      <w:r>
        <w:rPr/>
        <w:t>б</w:t>
      </w:r>
      <w:r>
        <w:rPr>
          <w:lang w:val="en-US"/>
        </w:rPr>
        <w:t>) CAC (Customer Acquisition Cost)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в) </w:t>
      </w:r>
      <w:r>
        <w:rPr>
          <w:b/>
          <w:bCs/>
        </w:rPr>
        <w:t>Количество страниц в технической документац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Коэффициент конверсии из лида в клиент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65. Основная цель методологии Customer Development – это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Создание отдела продаж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Систематическое понимание проблем и потребностей клиента для построения правильной бизнес-модел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Написание кода для продук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Аренда офисного помещения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66. Управление рисками бизнес-модели включает все, КРОМЕ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Идентификации риск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б) Анализа вероятности и воздействия риск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Разработки мер по минимизации риск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г) </w:t>
      </w:r>
      <w:r>
        <w:rPr>
          <w:b/>
          <w:bCs/>
        </w:rPr>
        <w:t>Гарантированного устранения всех рисков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67. При переходе от стадии НИОКР к коммерциализации, наиболее важным организационным процессом являетс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Заказ визиток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Налаживание процессов передачи технологии от R&amp;D команды к производственной/внедренческой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Выбор поставщика кофе для офис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Организация ежегодного корпоратив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68. Для управления процессом итераций бизнес-модели наиболее подходит методолог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Waterfall (каскадная модель)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Agile (гибкая методология)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Канбан-система для склад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Диаграммы Ганта для строительств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69. Понятие «пивотирования» (pivot) в бизнес-модели означае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Повышение цен на продукт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Стратегическое изменение одного или нескольких ключевых элементов бизнес-модели на основе полученных данных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Смену названия компани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Увольнение половины команды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70. Ключевая цель использования дорожной карты (roadmap) при реализации бизнес-модели – это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Украшение офиса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Визуализация этапов, вех и сроков достижения ключевых целей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Замена финансовой отчетност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Автоматизация процессов продаж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71. Приоритизация гипотез для проверки в бизнес-модели должна основываться на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Личных предпочтениях команды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Степени риска и потенциального влияния гипотезы на успех бизнес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Сложности произношения названий гипотез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Количестве слайдов в презентации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72. Процесс «бережливого стартапа» (Lean Startup) ориентирован на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Максимизацию прибыли с первого дня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Сокращение циклов разработки и быстрый выход на рынок с MVP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Создание идеального продукта перед запуском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Минимизацию количества сотрудников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73. Метод сценарного планирования в управлении бизнес-моделью используется дл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Написания сценариев для корпоративных видео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Подготовки к различным вариантам развития событий на рынке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Планирования сценария праздничного мероприятия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Разработки диалогов для call-центр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74. KPI «Lifetime Value (LTV)» используется для оценки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Стоимости оборудования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Суммы доходов, которые один клиент принесет за все время сотрудничеств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Времени разработки продукт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Затрат на аренду офиса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75. Эффективное управление партнерскими отношениями в бизнес-модели требует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) Ежедневных совместных обедов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/>
        <w:t xml:space="preserve">б) </w:t>
      </w:r>
      <w:r>
        <w:rPr>
          <w:b/>
          <w:bCs/>
        </w:rPr>
        <w:t>Четкого определения взаимных обязательств, зон ответственности и метрик успех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) Совместного использования одного офис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г) Identical uniform для всех сотрудников компаний-партнеров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опросы открытого тип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6. Опишите, как методология Agile/Scrum может быть применена к процессу итерационного проектирования и проверки бизнес-модели.</w:t>
      </w:r>
    </w:p>
    <w:p>
      <w:pPr>
        <w:pStyle w:val="Normal"/>
        <w:jc w:val="both"/>
        <w:rPr/>
      </w:pPr>
      <w:r>
        <w:rPr/>
        <w:t>Ответ: Agile/Scrum применяется через разбиение процесса на спринты, где каждый спринт направлен на проверку конкретных гипотез бизнес-модели. Ежедневные стендапы помогают отслеживать прогресс, а ретроспективы по итогам спринта позволяют адаптировать подход к проектированию.</w:t>
      </w:r>
    </w:p>
    <w:p>
      <w:pPr>
        <w:pStyle w:val="Normal"/>
        <w:jc w:val="both"/>
        <w:rPr/>
      </w:pPr>
      <w:r>
        <w:rPr/>
        <w:t>77. Составьте план организации процесса проверки гипотезы ценностного предложения, включая ответственных и сроки.</w:t>
      </w:r>
    </w:p>
    <w:p>
      <w:pPr>
        <w:pStyle w:val="Normal"/>
        <w:jc w:val="both"/>
        <w:rPr/>
      </w:pPr>
      <w:r>
        <w:rPr/>
        <w:t>Ответ: План включает определение гипотезы, разработку MVP (ответственный — продукт-менеджер), проведение тестов с клиентами (ответственный — отдел маркетинга), сбор данных (2 недели), анализ результатов (ответственный — аналитик) и принятие решения о корректировке гипотезы (1 неделя).</w:t>
      </w:r>
    </w:p>
    <w:p>
      <w:pPr>
        <w:pStyle w:val="Normal"/>
        <w:jc w:val="both"/>
        <w:rPr/>
      </w:pPr>
      <w:r>
        <w:rPr/>
        <w:t>78. Какие ключевые процессы необходимо организовать для успешного запуска пилотного проекта с первым клиентом?</w:t>
      </w:r>
    </w:p>
    <w:p>
      <w:pPr>
        <w:pStyle w:val="Normal"/>
        <w:jc w:val="both"/>
        <w:rPr/>
      </w:pPr>
      <w:r>
        <w:rPr/>
        <w:t>Ответ: Необходимо наладить процессы предпродажной подготовки, юридического сопровождения, технической поддержки и сбора обратной связи, чтобы обеспечить безупречное внедрение и получить ценные данные для доработки продукта.</w:t>
      </w:r>
    </w:p>
    <w:p>
      <w:pPr>
        <w:pStyle w:val="Normal"/>
        <w:jc w:val="both"/>
        <w:rPr/>
      </w:pPr>
      <w:r>
        <w:rPr/>
        <w:t>79. Как вы будете управлять процессом выбора и привлечения ключевых партнеров для реализации бизнес-модели?</w:t>
      </w:r>
    </w:p>
    <w:p>
      <w:pPr>
        <w:pStyle w:val="Normal"/>
        <w:jc w:val="both"/>
        <w:rPr/>
      </w:pPr>
      <w:r>
        <w:rPr/>
        <w:t>Ответ: Процесс включает поиск партнеров по критериям стратегического соответствия, проведение переговоров, проверку репутации и оформление соглашений с четким разграничением зон ответственности и показателей эффективности сотрудничества.</w:t>
      </w:r>
    </w:p>
    <w:p>
      <w:pPr>
        <w:pStyle w:val="Normal"/>
        <w:jc w:val="both"/>
        <w:rPr/>
      </w:pPr>
      <w:r>
        <w:rPr/>
        <w:t>80. Опишите, как Stage-Gate процесс может быть интегрирован с этапами разработки и валидации бизнес-модели.</w:t>
      </w:r>
    </w:p>
    <w:p>
      <w:pPr>
        <w:pStyle w:val="Normal"/>
        <w:jc w:val="both"/>
        <w:rPr/>
      </w:pPr>
      <w:r>
        <w:rPr/>
        <w:t>Ответ: Каждый этап Stage-Gate процесса синхронизируется с вехами валидации бизнес-модели: от проверки концепции до масштабирования, где решение о переходе на следующий этап принимается по результатам подтверждения ключевых гипотез.</w:t>
      </w:r>
    </w:p>
    <w:p>
      <w:pPr>
        <w:pStyle w:val="Normal"/>
        <w:jc w:val="both"/>
        <w:rPr/>
      </w:pPr>
      <w:r>
        <w:rPr/>
        <w:t>81. Предложите структуру командных ролей для проекта по построению бизнес-модели наукоемкого стартапа.</w:t>
      </w:r>
    </w:p>
    <w:p>
      <w:pPr>
        <w:pStyle w:val="Normal"/>
        <w:jc w:val="both"/>
        <w:rPr/>
      </w:pPr>
      <w:r>
        <w:rPr/>
        <w:t>Ответ: В команду должны входить продукт-менеджер (координация), технический лид (экспертиза технологии), маркетолог (анализ рынка и клиентов), финансовый аналитик (расчеты) и менеджер по партнерствам (построение экосистемы).</w:t>
      </w:r>
    </w:p>
    <w:p>
      <w:pPr>
        <w:pStyle w:val="Normal"/>
        <w:jc w:val="both"/>
        <w:rPr/>
      </w:pPr>
      <w:r>
        <w:rPr/>
        <w:t>82. Как организовать процесс сбора и анализа обратной связи от ранних последователей для корректировки бизнес-модели?</w:t>
      </w:r>
    </w:p>
    <w:p>
      <w:pPr>
        <w:pStyle w:val="Normal"/>
        <w:jc w:val="both"/>
        <w:rPr/>
      </w:pPr>
      <w:r>
        <w:rPr/>
        <w:t>Ответ: Процесс включает регулярные интервью, анкетирование, тестовые внедрения с последующей количественной и качественной оценкой данных, что позволяет оперативно вносить изменения в ценностное предложение и другие элементы бизнес-модели.</w:t>
      </w:r>
    </w:p>
    <w:p>
      <w:pPr>
        <w:pStyle w:val="Normal"/>
        <w:jc w:val="both"/>
        <w:rPr/>
      </w:pPr>
      <w:r>
        <w:rPr/>
        <w:t>83. Какие методы управления рисками вы примените к процессу реализации спроектированной бизнес-модели?</w:t>
      </w:r>
    </w:p>
    <w:p>
      <w:pPr>
        <w:pStyle w:val="Normal"/>
        <w:jc w:val="both"/>
        <w:rPr/>
      </w:pPr>
      <w:r>
        <w:rPr/>
        <w:t>Ответ: Следует применять качественный и количественный анализ рисков, методологию FMEA для оценки критичности угроз, создание резервов и регулярный мониторинг риск-факторов с назначением ответственных за их mitigation.</w:t>
      </w:r>
    </w:p>
    <w:p>
      <w:pPr>
        <w:pStyle w:val="Normal"/>
        <w:jc w:val="both"/>
        <w:rPr/>
      </w:pPr>
      <w:r>
        <w:rPr/>
        <w:t>84. Разработайте дорожную карту на 6 месяцев, детализирующую ключевые этапы и вехи по внедрению бизнес-модели.</w:t>
      </w:r>
    </w:p>
    <w:p>
      <w:pPr>
        <w:pStyle w:val="Normal"/>
        <w:jc w:val="both"/>
        <w:rPr/>
      </w:pPr>
      <w:r>
        <w:rPr/>
        <w:t>Ответ: Месяц 1: Валидация ЦП; Месяц 2: Пилот с первым клиентом; Месяц 3: Корректировка модели; Месяц 4: Привлечение партнеров; Месяц 5: Масштабирование продаж; Месяц 6: Анализ unit-экономики и переход к стабильным операциям.</w:t>
      </w:r>
    </w:p>
    <w:p>
      <w:pPr>
        <w:pStyle w:val="Normal"/>
        <w:jc w:val="both"/>
        <w:rPr/>
      </w:pPr>
      <w:r>
        <w:rPr/>
        <w:t>85. Как вы будете управлять конфликтом между необходимостью быстрой итерации бизнес-модели и требованием инвесторов к стабильному плану?</w:t>
      </w:r>
    </w:p>
    <w:p>
      <w:pPr>
        <w:pStyle w:val="Normal"/>
        <w:jc w:val="both"/>
        <w:rPr/>
      </w:pPr>
      <w:r>
        <w:rPr/>
        <w:t>Ответ: Необходимо внедрить прозрачную систему отчетности, где демонстрируется прогресс проверки гипотез, и согласовать с инвесторами метрики, позволяющие оценивать успешность итераций без жесткой привязки к изначальному плану.</w:t>
      </w:r>
    </w:p>
    <w:p>
      <w:pPr>
        <w:pStyle w:val="Normal"/>
        <w:jc w:val="both"/>
        <w:rPr/>
      </w:pPr>
      <w:r>
        <w:rPr/>
        <w:t>86. Опишите процесс принятия решения о «пивотировании» (смене направления) бизнес-модели на основе данных валидации.</w:t>
      </w:r>
    </w:p>
    <w:p>
      <w:pPr>
        <w:pStyle w:val="Normal"/>
        <w:jc w:val="both"/>
        <w:rPr/>
      </w:pPr>
      <w:r>
        <w:rPr/>
        <w:t>Ответ: Решение принимается при систематическом несоответствии ключевых метрик плановым показателям, подтвержденном данными нескольких циклов тестирования, и требует всестороннего анализа альтернатив с оценкой их потенциальной эффективности.</w:t>
      </w:r>
    </w:p>
    <w:p>
      <w:pPr>
        <w:pStyle w:val="Normal"/>
        <w:jc w:val="both"/>
        <w:rPr/>
      </w:pPr>
      <w:r>
        <w:rPr/>
        <w:t>87. Какие инструменты управления проектами вы считаете наиболее эффективными для координации работ по проектированию бизнес-модели и почему?</w:t>
      </w:r>
    </w:p>
    <w:p>
      <w:pPr>
        <w:pStyle w:val="Normal"/>
        <w:jc w:val="both"/>
        <w:rPr/>
      </w:pPr>
      <w:r>
        <w:rPr/>
        <w:t>Ответ: Kanban-доски  эффективны для визуализации потока гипотез, а инструменты для сбора данных – для их проверки, что обеспечивает гибкость и скорость итераций.</w:t>
      </w:r>
    </w:p>
    <w:p>
      <w:pPr>
        <w:pStyle w:val="Normal"/>
        <w:jc w:val="both"/>
        <w:rPr/>
      </w:pPr>
      <w:r>
        <w:rPr/>
        <w:t>88. Как организовать процесс непрерывного мониторинга ключевых показателей (KPI) жизнеспособности бизнес-модели?</w:t>
      </w:r>
    </w:p>
    <w:p>
      <w:pPr>
        <w:pStyle w:val="Normal"/>
        <w:jc w:val="both"/>
        <w:rPr/>
      </w:pPr>
      <w:r>
        <w:rPr/>
        <w:t>Ответ: Процесс включает автоматизацию сбора данных, создание дашбордов с ключевыми метриками, регулярный анализ отклонений и проведение еженедельных обзоров для оперативного реагирования.</w:t>
      </w:r>
    </w:p>
    <w:p>
      <w:pPr>
        <w:pStyle w:val="Normal"/>
        <w:jc w:val="both"/>
        <w:rPr/>
      </w:pPr>
      <w:r>
        <w:rPr/>
        <w:t>89. Предложите методику управления бюджетом, выделенным на этап поиска и валидации бизнес-модели.</w:t>
      </w:r>
    </w:p>
    <w:p>
      <w:pPr>
        <w:pStyle w:val="Normal"/>
        <w:jc w:val="both"/>
        <w:rPr/>
      </w:pPr>
      <w:r>
        <w:rPr/>
        <w:t>Ответ: Методика включает распределение бюджета по гипотезам с приоритезацией по потенциальному impact'у, обязательный пост-мортем по итогам проверки каждой гипотезы и ежемесячный пересмотр распределения средств.</w:t>
      </w:r>
    </w:p>
    <w:p>
      <w:pPr>
        <w:pStyle w:val="Normal"/>
        <w:jc w:val="both"/>
        <w:rPr/>
      </w:pPr>
      <w:r>
        <w:rPr/>
        <w:t>90. Как выстроить процессы взаимодействия между R&amp;D-командой и маркетинг-командой в ходе проектирования бизнес-модели?</w:t>
      </w:r>
    </w:p>
    <w:p>
      <w:pPr>
        <w:pStyle w:val="Normal"/>
        <w:jc w:val="both"/>
        <w:rPr/>
      </w:pPr>
      <w:r>
        <w:rPr/>
        <w:t>Ответ: Необходимо внедрить кросс-функциональные рабочие группы, совместные планировочные сессии и общие метрики успеха, чтобы обеспечить единство понимания рыночных требований и технологических возможностей.</w:t>
      </w:r>
    </w:p>
    <w:p>
      <w:pPr>
        <w:pStyle w:val="Normal"/>
        <w:jc w:val="both"/>
        <w:rPr/>
      </w:pPr>
      <w:r>
        <w:rPr/>
        <w:t>91. Какие решения в области управления процессами необходимо принять при переходе от работы над НИОКР к мелкосерийному производству</w:t>
      </w:r>
    </w:p>
    <w:p>
      <w:pPr>
        <w:pStyle w:val="Normal"/>
        <w:jc w:val="both"/>
        <w:rPr/>
      </w:pPr>
      <w:r>
        <w:rPr/>
        <w:t>Ответ: Необходимо решить вопросы стандартизации технологических процессов, контроля качества, логистики и управления поставщиками, а также адаптировать организационную структуру под производственные задачи.</w:t>
      </w:r>
    </w:p>
    <w:p>
      <w:pPr>
        <w:pStyle w:val="Normal"/>
        <w:jc w:val="both"/>
        <w:rPr/>
      </w:pPr>
      <w:r>
        <w:rPr/>
        <w:t>92. Как организовать процесс документирования и передачи знаний о бизнес-модели между членами команды и новыми сотрудниками?</w:t>
      </w:r>
    </w:p>
    <w:p>
      <w:pPr>
        <w:pStyle w:val="Normal"/>
        <w:jc w:val="both"/>
        <w:rPr/>
      </w:pPr>
      <w:r>
        <w:rPr/>
        <w:t>Ответ: Процесс включает ведение живой документации в общедоступных системах, проведение регулярных воркшопов и назначение менторов для новых сотрудников.</w:t>
      </w:r>
    </w:p>
    <w:p>
      <w:pPr>
        <w:pStyle w:val="Normal"/>
        <w:jc w:val="both"/>
        <w:rPr/>
      </w:pPr>
      <w:r>
        <w:rPr/>
        <w:t>93. Предложите подход к управлению несколькими параллельными гипотезами бизнес-модели для одной технологии.</w:t>
      </w:r>
    </w:p>
    <w:p>
      <w:pPr>
        <w:pStyle w:val="Normal"/>
        <w:jc w:val="both"/>
        <w:rPr/>
      </w:pPr>
      <w:r>
        <w:rPr/>
        <w:t>Ответ: Подход включает приоритезацию гипотез по матрице стоимость/ценность, распределение команды на рабочие группы для параллельной проверки и регулярную синхронизацию для обмена выводами.</w:t>
      </w:r>
    </w:p>
    <w:p>
      <w:pPr>
        <w:pStyle w:val="Normal"/>
        <w:jc w:val="both"/>
        <w:rPr/>
      </w:pPr>
      <w:r>
        <w:rPr/>
        <w:t>94. Как процессы управления качеством связаны с построением устойчивой бизнес-модели?</w:t>
      </w:r>
    </w:p>
    <w:p>
      <w:pPr>
        <w:pStyle w:val="Normal"/>
        <w:jc w:val="both"/>
        <w:rPr/>
      </w:pPr>
      <w:r>
        <w:rPr/>
        <w:t>Ответ: Управление качеством напрямую влияет на клиентский опыт и лояльность, что является основой для долгосрочных потоков доходов и снижает операционные риски, заложенные в бизнес-модели.</w:t>
      </w:r>
    </w:p>
    <w:p>
      <w:pPr>
        <w:pStyle w:val="Normal"/>
        <w:jc w:val="both"/>
        <w:rPr/>
      </w:pPr>
      <w:r>
        <w:rPr/>
        <w:t>95. Опишите, как вы будете управлять процессом адаптации бизнес-модели для выхода на международный рынок.</w:t>
      </w:r>
    </w:p>
    <w:p>
      <w:pPr>
        <w:pStyle w:val="Normal"/>
        <w:jc w:val="both"/>
        <w:rPr/>
      </w:pPr>
      <w:r>
        <w:rPr/>
        <w:t>Ответ: Процесс включает исследование локальных особенностей, адаптацию ценностного предложения, выстраивание международной логистики и юридическое сопровождение, с созданием кросс-культурной команды.</w:t>
      </w:r>
    </w:p>
    <w:p>
      <w:pPr>
        <w:pStyle w:val="Normal"/>
        <w:jc w:val="both"/>
        <w:rPr/>
      </w:pPr>
      <w:r>
        <w:rPr/>
        <w:t>96. Какие организационные процессы необходимо наладить для обеспечения защиты интеллектуальной собственности в рамках реализуемой бизнес-модели?</w:t>
      </w:r>
    </w:p>
    <w:p>
      <w:pPr>
        <w:pStyle w:val="Normal"/>
        <w:jc w:val="both"/>
        <w:rPr/>
      </w:pPr>
      <w:r>
        <w:rPr/>
        <w:t>Ответ: Необходимы процессы патентования, регистрации авторских прав, заключения NDA с сотрудниками и партнерами, а также регулярный мониторинг соблюдения прав ИС.</w:t>
      </w:r>
    </w:p>
    <w:p>
      <w:pPr>
        <w:pStyle w:val="Normal"/>
        <w:jc w:val="both"/>
        <w:rPr/>
      </w:pPr>
      <w:r>
        <w:rPr/>
        <w:t>97. Как метод сценарного планирования применяется для управления неопределенностью в процессах реализации бизнес-модели?</w:t>
      </w:r>
    </w:p>
    <w:p>
      <w:pPr>
        <w:pStyle w:val="Normal"/>
        <w:jc w:val="both"/>
        <w:rPr/>
      </w:pPr>
      <w:r>
        <w:rPr/>
        <w:t>Ответ: Метод предполагает разработку альтернативных сценариев развития бизнес-модели при изменении ключевых факторов и создание планов действий для каждого сценария.</w:t>
      </w:r>
    </w:p>
    <w:p>
      <w:pPr>
        <w:pStyle w:val="Normal"/>
        <w:jc w:val="both"/>
        <w:rPr/>
      </w:pPr>
      <w:r>
        <w:rPr/>
        <w:t>98. Разработайте регламент проведения еженедельных встреч команды по обсуждению прогресса в проверке гипотез бизнес-модели.</w:t>
      </w:r>
    </w:p>
    <w:p>
      <w:pPr>
        <w:pStyle w:val="Normal"/>
        <w:jc w:val="both"/>
        <w:rPr/>
      </w:pPr>
      <w:r>
        <w:rPr/>
        <w:t>Ответ: Регламент включает обсуждение результатов за неделю, корректировку планов на следующую неделю, фиксацию возникших проблем и назначение ответственных за их решение, с длительностью встречи не более 60 минут.</w:t>
      </w:r>
    </w:p>
    <w:p>
      <w:pPr>
        <w:pStyle w:val="Normal"/>
        <w:jc w:val="both"/>
        <w:rPr/>
      </w:pPr>
      <w:r>
        <w:rPr/>
        <w:t>99. Опишите процесс управления изменениями в бизнес-модели при появлении на рынке нового технологического прорыва.</w:t>
      </w:r>
    </w:p>
    <w:p>
      <w:pPr>
        <w:pStyle w:val="Normal"/>
        <w:jc w:val="both"/>
        <w:rPr/>
      </w:pPr>
      <w:r>
        <w:rPr/>
        <w:t>Ответ: Процесс включает оперативный анализ воздействия прорыва на текущую модель, оценку необходимости пивотирования, разработку адаптационной стратегии и коммуникацию изменений всем стейкхолдерам.</w:t>
      </w:r>
    </w:p>
    <w:p>
      <w:pPr>
        <w:pStyle w:val="Normal"/>
        <w:jc w:val="both"/>
        <w:rPr/>
      </w:pPr>
      <w:r>
        <w:rPr/>
        <w:t>100. Опишите, как метод Customer Development управляется как организационный процесс.</w:t>
      </w:r>
    </w:p>
    <w:p>
      <w:pPr>
        <w:pStyle w:val="Normal"/>
        <w:jc w:val="both"/>
        <w:rPr/>
      </w:pPr>
      <w:r>
        <w:rPr/>
        <w:t>Ответ: Customer Development формализуется как циклический процесс с этапами планирования интервью, их проведения, анализа результатов и внесения изменений в бизнес-модель, с закреплением ответственности и регулярностью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Комплект материалов для экзамена </w:t>
      </w:r>
    </w:p>
    <w:p>
      <w:pPr>
        <w:pStyle w:val="Normal"/>
        <w:tabs>
          <w:tab w:val="clear" w:pos="709"/>
          <w:tab w:val="left" w:pos="22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опросы к экзамен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1. Определение бизнес-модели и ее отличие от бизнес-план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. Структура и девять компонентов бизнес-модели по А. Остервальдеру (Business Model Canvas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. Ценностное предложение как центральный элемент бизнес-модели и его ключевые аспекты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 Понятие и методы сегментирования клиентов в рамках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 Характеристики и виды каналов взаимодействия, сбыта и коммуникации с клиентам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 Типы и стратегии построения взаимоотношений с клиентам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7. Классификация и принципы формирования потоков поступления доходов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8. Сущность и виды ключевых ресурсов, необходимых для функционирования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9. Ключевые виды деятельности как процессы, создающие ценность для клиентов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10. Роль и типы ключевых партнеров в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11. Структура и основные статьи затрат в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12. Определение и методология построения Карты Ценностного Предложения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13. Взаимосвязь между «болями» и «выгодами» клиента и элементами ценностного предложени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14. Отличия шаблона Canvas от классического Business Model Canvas и сфера его применени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15. Понятие «Уровня технологической готовности» и его влияние на построение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16. Методы генерации и поиска инновационных проектных инициатив (мозговой штурм, SCAMPER, ТРИЗ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17. Алгоритм анализа НИОКР для формирования гипотез ценностного предложени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18. Роль анализа патентного ландшафта и технологического стека в построении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19. Понятие «пилотного проекта» и его цели в рамках валидации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0. Методы оценки коммерческого потенциала технологии и результатов интеллектуальной деятельност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1. Подход Customer Development как метод поиска и валидации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2. Концепция «бережливого стартапа» (Lean Startup) и ее основные принципы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3. Определение и цели создания «Минимально жизнеспособного продукта» (MVP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4. Процесс валидации гипотез бизнес-модели через эксперименты и сбор обратной связ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5. Понятие «пивотирования» (pivot) бизнес-модели и условия его осуществлени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6. Методы расчета общего адресуемого рынка (TAM), обслуживаемого адресуемого рынка (SAM) и целевого рынка (SOM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7. Модели монетизации для наукоемких продуктов: лицензирование, подписка, «продукт как услуга»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8. Подходы к ценообразованию для инноваций: cost-plus, value-based, конкурентное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29. Принципы расчета точки безубыточности для инновационного про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0. Ключевые финансовые метрики и показатели для оценки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1. Понятие «платформенной бизнес-модели» и ее ключевые характеристик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2. Модель «открытых инноваций» и ее влияние на структуру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3. Стратегии выхода на рынок для наукоемких стартапов: партнерство, самостоятельный выход, интеграци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4. Роль ключевых партнерств в экосистеме инновационной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5. Принципы построения дорожной карты развития и реализации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6. Методы управления рисками, связанными с неопределенностью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7. Подходы к организационному построению команды для реализации инновационной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8. Роль организационной культуры в поддержании гибкости и адаптивности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9. Процесс перехода от поисковой бизнес-модели к операционному исполнению и масштабированию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0. Инструменты проектного управления (Agile, Scrum, Kanban) в процессе итераций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1. Stage-Gate процесс как система управления этапами развития инновационного проекта и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2. Методы сценарного планирования для анализа устойчивости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3. Принципы управления интеллектуальной собственностью как ключевым активом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4. Понятие «стратегии голубого океана» и ее связь с проектированием инновационной бизнес-модел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5. Модель «бережливого производства» и ее влияние на структуру затрат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6. Эффекты сетевого влияния и их использование в платформенных бизнес-моделях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7. Модели бизнес-архитектуры для технологических компаний: вертикальная и горизонтальная интеграци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8. Понятие «уникального торгового предложения» и его место в ценностном предложени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9.Методы анализа конкуренции и позиционирования в рамках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0. Принципы построения финансовой модели на основе компонентов Business Model Canvas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1. Критерии привлечения инвестиций на разных стадиях зрелости бизнес-модели (посевная, венчурная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2. Понятие и структура инвестиционного предложения для презентации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3. Роль бизнес-инкубаторов и акселераторов в оттачивании и валидации бизнес-модели стартап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4. Правовые формы ведения бизнеса и их влияние на элементы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5. Особенности построения бизнес-модели для проектов в сфере «зеленых» и устойчивых технологий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6. Влияние глобальных трендов (цифровизация, экономика совместного потребления) на эволюцию бизнес-моделей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7. Понятие «цифровой бизнес-модели» и ее ключевые отличия от традиционной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8. Модели монетизации цифровых продуктов и платформ: freemium, реклама, комисси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9. Принципы управления жизненным циклом клиента в рамках бизнес-модели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0. Подходы к оценке стоимости компании на основе ее бизнес-модели и ключевых мет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экзамену</w:t>
      </w:r>
    </w:p>
    <w:p>
      <w:pPr>
        <w:pStyle w:val="Normal"/>
        <w:jc w:val="both"/>
        <w:rPr/>
      </w:pPr>
      <w:r>
        <w:rPr/>
        <w:t>1. Разработайте полную бизнес-модель по методологии Business Model Canvas для технологического проекта. Проект придумать под технологическое направление: новые материалы и химия</w:t>
      </w:r>
    </w:p>
    <w:p>
      <w:pPr>
        <w:pStyle w:val="Normal"/>
        <w:jc w:val="both"/>
        <w:rPr/>
      </w:pPr>
      <w:r>
        <w:rPr/>
        <w:t>2. Разработайте полную бизнес-модель по методологии Business Model Canvas для технологического проекта. Проект придумать под технологическое направление: средства производства и автоматизации</w:t>
      </w:r>
    </w:p>
    <w:p>
      <w:pPr>
        <w:pStyle w:val="Normal"/>
        <w:jc w:val="both"/>
        <w:rPr/>
      </w:pPr>
      <w:r>
        <w:rPr/>
        <w:t>3. Разработайте полную бизнес-модель по методологии Business Model Canvas для технологического проекта. Проект придумать под технологическое направление: новые атомные и энергетические технологии</w:t>
      </w:r>
    </w:p>
    <w:p>
      <w:pPr>
        <w:pStyle w:val="Normal"/>
        <w:jc w:val="both"/>
        <w:rPr/>
      </w:pPr>
      <w:r>
        <w:rPr/>
        <w:t>4. Разработайте полную бизнес-модель по методологии Business Model Canvas для технологического проекта. Проект придумать под технологическое направление: промышленное обеспечение транспортной мобильности</w:t>
      </w:r>
    </w:p>
    <w:p>
      <w:pPr>
        <w:pStyle w:val="Normal"/>
        <w:jc w:val="both"/>
        <w:rPr/>
      </w:pPr>
      <w:r>
        <w:rPr/>
        <w:t>5. Разработайте полную бизнес-модель по методологии Business Model Canvas для технологического проекта. Проект придумать под технологическое направление: беспилотные авиационные системы</w:t>
      </w:r>
    </w:p>
    <w:p>
      <w:pPr>
        <w:pStyle w:val="Normal"/>
        <w:jc w:val="both"/>
        <w:rPr/>
      </w:pPr>
      <w:r>
        <w:rPr/>
        <w:t>6. Разработайте полную бизнес-модель по методологии Business Model Canvas для технологического проекта. Проект придумать под технологическое направление: технологическое обеспечение продовольственной безопасности</w:t>
      </w:r>
    </w:p>
    <w:p>
      <w:pPr>
        <w:pStyle w:val="Normal"/>
        <w:jc w:val="both"/>
        <w:rPr/>
      </w:pPr>
      <w:r>
        <w:rPr/>
        <w:t>7. Разработайте полную бизнес-модель по методологии Business Model Canvas для технологического проекта. Проект придумать под технологическое направление: новые технологии сбережения здоровья</w:t>
      </w:r>
    </w:p>
    <w:p>
      <w:pPr>
        <w:pStyle w:val="Normal"/>
        <w:jc w:val="both"/>
        <w:rPr/>
      </w:pPr>
      <w:r>
        <w:rPr/>
        <w:t>8. Разработайте полную бизнес-модель по методологии Business Model Canvas для технологического проекта. Проект придумать под технологическое направление: экономика данных и цифровая трансформация государства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Процедура оценивания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Экзаменационное задание выполняется в письменной форме с последующей устной защитой. Обучающийся выбирает один из восьми вариантов технологических направлений и разрабатывает бизнес-модель по методологии Business Model Canvas. Задание включает заполнение всех 9 блоков канвы, развернутое обоснование элементов модели и подготовку краткой презентации. Оценка выставляется на основе комплексного анализа письменной работы и качества устных ответов на вопросы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2295" w:leader="none"/>
        </w:tabs>
        <w:jc w:val="both"/>
        <w:rPr/>
      </w:pPr>
      <w:r>
        <w:rPr>
          <w:b/>
        </w:rPr>
        <w:t>Критерии оценки:</w:t>
      </w:r>
    </w:p>
    <w:p>
      <w:pPr>
        <w:pStyle w:val="Normal"/>
        <w:tabs>
          <w:tab w:val="clear" w:pos="709"/>
          <w:tab w:val="left" w:pos="426" w:leader="none"/>
          <w:tab w:val="left" w:pos="2295" w:leader="none"/>
        </w:tabs>
        <w:jc w:val="both"/>
        <w:rPr/>
      </w:pPr>
      <w:r>
        <w:rPr/>
        <w:t>Оценка «отлично» выставляется обучающемуся, если на оба теоретических вопроса даны полные, развернутые ответы с демонстрацией глубокого понимания концепций и их практического применения; при решении практической задачи разработана комплексная и логически связанная бизнес-модель, содержащая реалистичные расчеты и инновационные элементы; все компоненты билета защищены уверенно, с приведением убедительных аргументов и примеров;</w:t>
      </w:r>
    </w:p>
    <w:p>
      <w:pPr>
        <w:pStyle w:val="Normal"/>
        <w:tabs>
          <w:tab w:val="clear" w:pos="709"/>
          <w:tab w:val="left" w:pos="426" w:leader="none"/>
          <w:tab w:val="left" w:pos="2295" w:leader="none"/>
        </w:tabs>
        <w:jc w:val="both"/>
        <w:rPr/>
      </w:pPr>
      <w:r>
        <w:rPr/>
        <w:t>Оценка «хорошо» выставляется обучающемуся, если теоретические вопросы раскрыты достаточно полно, но допущены незначительные неточности или неполное освещение второстепенных аспектов; практическая задача решена в целом корректно, однако бизнес-модель содержит отдельные недоработки в обосновании элементов или финансовых расчетах; при защите отмечаются небольшие затруднения в аргументации некоторых решений;</w:t>
      </w:r>
    </w:p>
    <w:p>
      <w:pPr>
        <w:pStyle w:val="Normal"/>
        <w:tabs>
          <w:tab w:val="clear" w:pos="709"/>
          <w:tab w:val="left" w:pos="426" w:leader="none"/>
          <w:tab w:val="left" w:pos="2295" w:leader="none"/>
        </w:tabs>
        <w:jc w:val="both"/>
        <w:rPr/>
      </w:pPr>
      <w:r>
        <w:rPr/>
        <w:t>Оценка «удовлетворительно» выставляется обучающемуся, если теоретические вопросы раскрыты лишь частично, с существенными пробелами в понимании ключевых понятий; практическая задача решена на минимально допустимом уровне, бизнес-модель разработана фрагментарно без убедительного обоснования взаимосвязей между элементами; при защите выявляется слабое владение материалом и неспособность ответить на уточняющие вопросы;</w:t>
      </w:r>
    </w:p>
    <w:p>
      <w:pPr>
        <w:pStyle w:val="Normal"/>
        <w:tabs>
          <w:tab w:val="clear" w:pos="709"/>
          <w:tab w:val="left" w:pos="426" w:leader="none"/>
          <w:tab w:val="left" w:pos="2295" w:leader="none"/>
        </w:tabs>
        <w:jc w:val="both"/>
        <w:rPr/>
      </w:pPr>
      <w:r>
        <w:rPr/>
        <w:t>Оценка «неудовлетворительно» выставляется обучающемуся, если теоретические вопросы не раскрыты или ответы демонстрируют полное непонимание предмета; практическая задача не решена либо представленная бизнес-модель не соответствует требованиям задания; обучающийся не может ответить на базовые вопросы по содержанию билета.</w:t>
      </w:r>
      <w:r>
        <w:br w:type="page"/>
      </w:r>
    </w:p>
    <w:p>
      <w:pPr>
        <w:pStyle w:val="Normal"/>
        <w:tabs>
          <w:tab w:val="clear" w:pos="709"/>
          <w:tab w:val="left" w:pos="2295" w:leader="none"/>
        </w:tabs>
        <w:jc w:val="both"/>
        <w:rPr/>
      </w:pPr>
      <w:r>
        <w:rPr>
          <w:b/>
          <w:bCs/>
        </w:rPr>
        <w:t>Экзаменационные билеты по дисциплине:</w:t>
      </w:r>
    </w:p>
    <w:p>
      <w:pPr>
        <w:pStyle w:val="Normal"/>
        <w:tabs>
          <w:tab w:val="clear" w:pos="709"/>
          <w:tab w:val="left" w:pos="229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изнес-модели и ее отличие от бизнес-плана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анализа конкуренции и позиционирования в рамках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девять компонентов бизнес-модели по А. Остервальдеру (Business Model Canvas)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финансовой модели на основе компонентов Business Model Canvas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2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3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предложение как центральный элемент бизнес-модели и его ключевые аспекты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привлечения инвестиций на разных стадиях зрелости бизнес-модели (посевная, венчурная)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4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методы сегментирования клиентов в рамках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труктура инвестиционного предложения для презентации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5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и виды каналов взаимодействия, сбыта и коммуникации с клиентам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бизнес-инкубаторов и акселераторов в оттачивании и валидации бизнес-модели стартапа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6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и стратегии построения взаимоотношений с клиентам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формы ведения бизнеса и их влияние на элементы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7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принципы формирования потоков поступления доходов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строения бизнес-модели для проектов в сфере «зеленых» и устойчивых технологий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8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виды ключевых ресурсов, необходимых для функционирования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глобальных трендов (цифровизация, экономика совместного потребления) на эволюцию бизнес-моделей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9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виды деятельности как процессы, создающие ценность для клиентов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цифровой бизнес-модели» и ее ключевые отличия от традиционной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0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типы ключевых партнеров в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монетизации цифровых продуктов и платформ: freemium, реклама, комиссия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1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основные статьи затрат в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управления жизненным циклом клиента в рамках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2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методология построения Карты Ценностного Предложения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ы к оценке стоимости компании на основе ее бизнес-модели и ключевых метрик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3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между «болями» и «выгодами» клиента и элементами ценностного предложения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Уровня технологической готовности» и его влияние на построение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4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я шаблона Canvas от классического Business Model Canvas и сфера его применения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генерации и поиска инновационных проектных инициатив (мозговой штурм, SCAMPER, ТРИЗ)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5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анализа НИОКР для формирования гипотез ценностного предложения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анализа патентного ландшафта и технологического стека в построении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6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илотного проекта» и его цели в рамках валидации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 коммерческого потенциала технологии и результатов интеллектуальной деятельност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7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 Customer Development как метод поиска и валидации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ция «бережливого стартапа» (Lean Startup) и ее основные принципы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8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цели создания «Минимально жизнеспособного продукта» (MVP)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алидации гипотез бизнес-модели через эксперименты и сбор обратной связ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19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ивотирования» (pivot) бизнес-модели и условия его осуществления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асчета общего адресуемого рынка (TAM), обслуживаемого адресуемого рынка (SAM) и целевого рынка (SOM)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0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монетизации для наукоемких продуктов: лицензирование, подписка, «продукт как услуга»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ы к ценообразованию для инноваций: cost-plus, value-based, конкурентно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1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расчета точки безубыточности для инновационного проекта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финансовые метрики и показатели для оценки бизнес-модели.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2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латформенной бизнес-модели» и ее ключевые характеристик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«открытых инноваций» и ее влияние на структуру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3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выхода на рынок для наукоемких стартапов: партнерство, самостоятельный выход, интеграция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лючевых партнерств в экосистеме инновационной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4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дорожной карты развития и реализации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управления рисками, связанными с неопределенностью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5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ы к организационному построению команды для реализации инновационной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организационной культуры в поддержании гибкости и адаптивности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6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перехода от поисковой бизнес-модели к операционному исполнению и масштабированию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проектного управления (Agile, Scrum, Kanban) в процессе итераций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7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-Gate процесс как система управления этапами развития инновационного проекта и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ценарного планирования для анализа устойчивости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8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управления интеллектуальной собственностью как ключевым активом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стратегии голубого океана» и ее связь с проектированием инновационной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29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«бережливого производства» и ее влияние на структуру затрат бизнес-модел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ы сетевого влияния и их использование в платформенных бизнес-моделях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72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1"/>
        <w:gridCol w:w="1841"/>
        <w:gridCol w:w="281"/>
        <w:gridCol w:w="4016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ЭКЗАМЕНАЦИОННЫЙ билет № 30</w:t>
            </w:r>
          </w:p>
        </w:tc>
      </w:tr>
      <w:tr>
        <w:trPr/>
        <w:tc>
          <w:tcPr>
            <w:tcW w:w="332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ольяттинский государственный университе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роение бизнес-модели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финансов, экономики и управления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ы (бизнес-программ)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: 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7 Наукоемкие технологии и экономика инноваций</w:t>
            </w:r>
          </w:p>
        </w:tc>
      </w:tr>
      <w:tr>
        <w:trPr/>
        <w:tc>
          <w:tcPr>
            <w:tcW w:w="332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(профиль)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управление инновационной системой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бизнес-архитектуры для технологических компаний: вертикальная и горизонтальная интеграция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уникального торгового предложения» и его место в ценностном предложении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епартамента магистратуры (бизнес-программ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. экон. наук, доцент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М. Альбаев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А. Шерстобитова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74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  <w:tr>
        <w:trPr/>
        <w:tc>
          <w:tcPr>
            <w:tcW w:w="36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__» ____________ 2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Подзаголовок Знак"/>
    <w:qFormat/>
    <w:rPr>
      <w:rFonts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(2)_"/>
    <w:qFormat/>
    <w:rPr>
      <w:rFonts w:cs="Times New Roman"/>
      <w:sz w:val="28"/>
      <w:szCs w:val="2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1">
    <w:name w:val="Знак Знак5"/>
    <w:qFormat/>
    <w:rPr>
      <w:rFonts w:cs="Times New Roman"/>
      <w:sz w:val="16"/>
      <w:szCs w:val="16"/>
    </w:rPr>
  </w:style>
  <w:style w:type="character" w:styleId="32">
    <w:name w:val="Знак Знак3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Extendedtextshort">
    <w:name w:val="extendedtext-short"/>
    <w:qFormat/>
    <w:rPr/>
  </w:style>
  <w:style w:type="character" w:styleId="Markedcontent">
    <w:name w:val="markedconte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78"/>
      <w:ind w:left="720" w:hanging="436"/>
      <w:jc w:val="both"/>
    </w:pPr>
    <w:rPr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lineRule="auto" w:line="360"/>
      <w:jc w:val="center"/>
    </w:pPr>
    <w:rPr>
      <w:lang w:val="en-US" w:eastAsia="en-US"/>
    </w:rPr>
  </w:style>
  <w:style w:type="paragraph" w:styleId="112">
    <w:name w:val="Стиль Стиль Заголовок 1 + 12 пт полужирный Междустр.интервал:  полу..."/>
    <w:basedOn w:val="Normal"/>
    <w:qFormat/>
    <w:pPr>
      <w:keepNext w:val="true"/>
      <w:spacing w:lineRule="auto" w:line="360"/>
      <w:ind w:firstLine="708"/>
      <w:outlineLvl w:val="0"/>
    </w:pPr>
    <w:rPr>
      <w:b/>
      <w:bCs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  <w:jc w:val="right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180" w:after="0"/>
      <w:ind w:left="80" w:firstLine="520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smarkdownparagraph">
    <w:name w:val="ds-markdown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19:00Z</dcterms:created>
  <dc:creator>***</dc:creator>
  <dc:description/>
  <cp:keywords/>
  <dc:language>en-US</dc:language>
  <cp:lastModifiedBy>Пользователь</cp:lastModifiedBy>
  <cp:lastPrinted>2018-09-13T10:26:00Z</cp:lastPrinted>
  <dcterms:modified xsi:type="dcterms:W3CDTF">2025-12-01T09:24:00Z</dcterms:modified>
  <cp:revision>3</cp:revision>
  <dc:subject/>
  <dc:title>Тольяттинский государственный университет</dc:title>
</cp:coreProperties>
</file>